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 TrApPeD 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p Type: Death Matc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layers:2-4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gle player:N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p size: Very Smal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Textures: N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ase: From Scratch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: FileLeech Version(Final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Description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wo small identical buildings on each side of the map. This map is very good for having 1v1 games for clan wars or just having fun with a friend. Me and my friend had a very good time on this map. It doesn’t have very much items in it but what more could I add to make the level more better? Also on each side of the map you have your 9mmAR and 4 medical kits. In the center of the map is a RPG and 4 clips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Game Play Info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 level has 5 spawn points which u will soon find. It does not contain all the weapons found in half-life because the map is so small. This is my first map, so it is not that great. If you like it please e-mail me with your comments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Distribution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This map may be distributed as much as you want AS LONG AS THIS .DOC IS ATTACHED! Also make sure you give all the credit to the author _SpitFire_Devil. You may not add this map to any collection on cd, or any other external means of distribution. AUTHORS MAY NOT USE THIS LEVEL AS A BASE FOR ANY OTHER LEVELS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ke sure to check my site out at http://bloodscenario.cjb.net and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-mail me: pac_man46@hot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the final version of TrApPeD. I have the incomplete version on fileplanet. This version is MUCH, MUCH better the the first TrApPeD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CREDITS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cial Thanks to I_M_2COOL4U!! He gave me great help! Thanks man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*Installation*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xtract TrApPeD.bsp to C:\SIERRA\Half-Life\valve\maps.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MAP FILE SIZE 727 KB***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_SpitFire_Devil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pac_man46@hotmail.com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http://HLlevels.cjb.net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rAPpEd!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Final Version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0T23:06:00Z</dcterms:created>
  <dc:creator>Unknown User</dc:creator>
  <dc:description/>
  <dc:language>en-US</dc:language>
  <cp:lastModifiedBy>Unknown User</cp:lastModifiedBy>
  <dcterms:modified xsi:type="dcterms:W3CDTF">2000-09-10T23:10:00Z</dcterms:modified>
  <cp:revision>5</cp:revision>
  <dc:subject>Half life Level TrApPeD update</dc:subject>
  <dc:title>TrApPeDv2.0</dc:title>
</cp:coreProperties>
</file>