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6"/>
          <w:szCs w:val="36"/>
        </w:rPr>
      </w:pPr>
      <w:r>
        <w:rPr>
          <w:rFonts w:eastAsia="Times New Roman" w:cs="Times New Roman"/>
        </w:rPr>
        <w:t xml:space="preserve">    </w:t>
      </w:r>
      <w:r>
        <w:rPr>
          <w:rFonts w:eastAsia="Times New Roman" w:cs="Times New Roman"/>
          <w:sz w:val="36"/>
          <w:szCs w:val="36"/>
        </w:rPr>
        <w:t xml:space="preserve">   </w:t>
      </w:r>
      <w:r>
        <w:rPr>
          <w:rFonts w:eastAsia="Times New Roman" w:cs="Times New Roman"/>
          <w:sz w:val="36"/>
          <w:szCs w:val="36"/>
        </w:rPr>
        <w:t>They Hunger 2</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rFonts w:ascii="Times New Roman" w:hAnsi="Times New Roman" w:eastAsia="Times New Roman" w:cs="Times New Roman"/>
          <w:sz w:val="24"/>
          <w:szCs w:val="24"/>
        </w:rPr>
      </w:pPr>
      <w:r>
        <w:rPr>
          <w:rFonts w:eastAsia="Times New Roman" w:cs="Times New Roman"/>
        </w:rPr>
        <w:t xml:space="preserve">    </w:t>
      </w:r>
      <w:r>
        <w:rPr>
          <w:rFonts w:eastAsia="Times New Roman" w:cs="Times New Roman"/>
          <w:sz w:val="24"/>
          <w:szCs w:val="24"/>
        </w:rPr>
        <w:t xml:space="preserve"> </w:t>
      </w:r>
      <w:r>
        <w:rPr>
          <w:rFonts w:eastAsia="Times New Roman" w:cs="Times New Roman"/>
          <w:sz w:val="24"/>
          <w:szCs w:val="24"/>
        </w:rPr>
        <w:t>First of all don't worry about dying in the beginning. Our old freind Barney comes through. Jump out of the hole in the wall and as quick as you can get on the back of the jeep. Use the rocket launcher to kill off the guys up top and the guys to your right. For now you don't want to kill off our Barney friend. Grab the life pack in the back of the jeep and the grab the guns off the dead guards. There should be a wooden door right inside the courtyard. Barney won't come with you so forget about him (good help is SO hard to find). Inside you will have to kill off two guys a dead dude and a dead lad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Check all the doors only two will open. A door in the back (NOT BY THE DEAD LADY) will lead you up a flight of two stairs. There you will be in the holding cell you were in then it started. Look around and grab all the ammo and life. Mmm ammo yummy. Now go back down the flight of steps you just came up and go into the door I told you not to go in before. Go around the corner and on your right is a small room with a lfe pack in i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traight ahead (not that straight , off to the right a little) are two guards. Kill them then go in and grab the umbrealla and the sniper rifle or whatever it is. A monster pops out of the wall so be sure to kill him. Where the monster poped out is a a small control room. It controls the gates. Turn it to off and then go back out side with Barney. Talk to him and get him to come along with you (he's helpful cause he never runs out of bullets!!, too bad its the only good thing about him). Going down the long passage way there will be 2 guards and a zombie. Stay to the left so Barney won't shoot you. Now go all the way down and open the gates. Take a left and then a right. In a small corridor off to the left is a zombie. And on the main walkway on the right are two bad guys ,zombie and a Scotsman, (damn Scots never could trust them). Watch out! Over your head are two guards who shoot at you. Try to find a spot where they can't hit you and nail 'em ! Now there is a small garage type thing on e right. Go inside and kill off the bad guys that are there. You now should have a wrench, some ammo and if you break a box some more life. There is a guy in there but he won't leave the garage. When you exit look down the walkway you just came from and now a previously closed door is opened to reveal some more zombies. Barney can get them for you (see told ya you could use him!) Go inside that forementioned (meaning: something that was mentioned before) doorway and navigate your way around the house. Can you say Flashlight ! Inside you should find some more sniper rifle (whatever) ammo inside a box. Ok now for the tricky par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I left my Barney inside the house because he didn't follow me. Oh well. Go out side and down the flight of stairs (not the one you just in on). Down the ally abit is another door use your flashlight and go inside. In the back right corner is some ammo and a headcrab so watch out! Now go up another flight of stairs and save your game (you don't get to do this much). Now find a window you can break and go outside. You are now across from the spot where the two guards were shooting at you. Jump across and get their guns. Now go down a little bit and walk across the plank. Just on the other side is a headcrab so watch your ankles. Now find a window you can break open and go inside. Go through the little corridor and such down to where there's light coming out of a room. You'll hear screaming and see headcrabs on the floor. What usually happens is tha you fall through the floor and the headcrabs come after you. If you can avoid this and get into the room please tell me. Well once you fall down ur in a pit of water, so try and stay above it. Use your wrench or umbrella to break the bars that are across a walkway and kill the headcrabs. Just outside of this water pit is an autosave. Convienient for what happens next. Go all the way down the hallway and take a right, nothing is down to the left, (if you don't trust me fine be that way!)</w:t>
      </w:r>
    </w:p>
    <w:p>
      <w:pPr>
        <w:pStyle w:val="Normal"/>
        <w:rPr>
          <w:rFonts w:ascii="Times New Roman" w:hAnsi="Times New Roman" w:eastAsia="Times New Roman" w:cs="Times New Roman"/>
          <w:sz w:val="24"/>
          <w:szCs w:val="24"/>
        </w:rPr>
      </w:pPr>
      <w:r>
        <w:rPr>
          <w:rFonts w:eastAsia="Times New Roman" w:cs="Times New Roman"/>
          <w:sz w:val="24"/>
          <w:szCs w:val="24"/>
        </w:rPr>
        <w:t>So take the right and go all the way down to the intersection and and take another right. Move yourself back so that you are against the wall. Now you can shoot down all the zombies that come your way. Don't forget the ones right above you! Now after your down with the zombies go to your left and go down the other corridor down at the end is a dead guy and a shotgun is right beside him. Now take out your umbrella and kill the two headcrabs that come out after this. Ok now go back out the way you came and go bck to the intersection. Up above (beyond the stairs is a guard) shoot him down and go up the steps. At the top of the steps is a short walkway, at each end is a doorway, the one on your right will opemn and two guards will come out. Shoot them down and go in through the doorway, ahh! a zombie woman ! Ohh that shotgun is fun to use. Use the flashlight and find the bowx and destroy it. Hmm more shotgun shell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ow you must go back onto the walkway. Move towards the other door. Its locked so you can't go in. Angle yourself so that you can jump from the platform into the window. Inside is some more ammo, life and grenades. Now There is a machine on the wall next to the door. As quick as you can switch this switch, jump out the window and down the tunnel. You must do this as fast as you can or the metal grate that blocks the way will cover up. Go down this corridor and then make a left. Go down abit and you'll be in a small room with some headcrabs and stuff. Grab all the goodies here and then go back out the way you came in. (You can explore the other corridors but this only leads us back to where we were befor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ow you must go back to the first grate we passed through. Pass this and then go back and take a right this time. Now that other grate is opened up. Walk through this and go down the corridor. Up top is guard in a window. Shoot him then go up the steps. At the top of these steps is a a small part of the wall that looks broken into. Put a grenade here and step back (don't wanna get hit!). Voila! You can go in here and get more ammo. Down a bit on this platform is a small doorway (not with a door) walk into it and take a left (ovious choice). There are two small rooms on your left use your flashlight and search them. The second room has a small window in it. Jump up on this window and break it to get through. Now you can destroy the 2 big crates in here. Go up the steps and, ack what was that? damn earthquakes. Go up the steps and explore the other rooms. But as you try to leave the room full of boxes guess what hapens? Uh-huh zomibes and dogs. Those damn things can bite your ankles. Noonce you've finished off these guys, and checked the hole in the wall one of them came out of. Move on out of the room again. Now your facing a spiral staircase. You can either save  or go on to Day 3.</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Walk down the circular staircase and out down the corridor. Find the grating on the floor and break through it. Now your in another sewer. Just follow the path of the water until your out of it. Now swim your way out of the tunnel. Work your way around to the stairs that lead upwards out of the water. Watch out for the two guards that shoot at you. Go to the spot where the closest (sp?) guard was. Shot the wooden crate and push the metal box into the water. We'll need it for lat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ow manuevear yourself over to where the other guard is/was. (Gotta cross the metal walkway.) Shoot the dog-like mutant creature and the guard (shotgun works wonders) and traverse down this corridor and then up the steps. Now another creature is upstairs so get him too. Keep going straight till your out on another metal platform. Look up and shoot the wire that is holding the metal box up. Go back the way you came but go into the room you missed before. Watch out for the headcrab. Get the two boxes with ammo and new Magnum !! Now you can either jump off or head back down the way came. Either way go back in the water. Stop complaining about getting wet !! Under where the second guard was standing was a small tunnel. Watch out for the headcrab and other creature. Push those two metal boxes into that tunnel. (If you aren't sure which one there is a metal pipe that is over the tunnel. Push one box up to the highest landing (next to the metal grate) and the second one to the lower landing. Ju on the second box then crouch + jump onto the next box. And then jump over the grate. Watch out for the headcrab right here. Save your game here too, don't wanna do THAT agai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ow go up the spiral staircase and kill the few monsters that are up here. Two lady zombies one on the left and one on the right shotgun again is fine. Now don't jump down into the lower part of the one corridor the lady zombie is in. Trust me just don't. Go straight on down the one corridor and jump in through the hole in the wall. On your left are a zombie and a zombie guard kill them and pick up the new weapons. Another zombie is waitng around the corner. On your right is a steep hill that leads up to a platform where there is more life. Hmm those zombies are roasting a guard. They must've gotten Barney, no wait that's not Barney who is that? Now where our third zombie came from is a small break in the vents. Jump through here. (Loading process, doesn't save.) Crouch down and kill the headcrab. Go through this vent and brak through the vent blocker (I made up a new name yippie for me!!) and grab the guards gun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Looking up you'll see a giant fan and a ladder go up towards it. If you have good aim from down here you can hit the control switch that keeps the fan on. If not then just climb up a bit and shoot it. Now you must go all the way and jump onto the fan (it better not still be on !!!) jump across to the other ventilation shaft and go through. If you fall no biggie all ya gotta do is be more carefull next time. And be glad you saved after the metal boxes. I know I was. Now were gonna save at this point so that I can go to sleep. Plus the next part is pretty hard to do.</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Ok now go down the veny shaft and your out in a big wide corridor. With two lagre metal doorways on each end. Go down to your left and you'll see a small grate with a few headcrabs in it. Kill them off then keep going until you walk into the doorway. Now you must walkbackwards or you'll die everytime here. Out of that doorway breaks a truck. While its coming at you jump on the hood then on the roof then behind it. Using crouch + jump. If you don't you'll get crushed as it breaks through the other doorway. Now shoot down the other guard in the back of the truck. Now once they crash you can go around and grab their ammo. Search the surrounding area getting all the ammo and health. Use a small wodden box to get to the stuff on the high metal box. With jump+crouch. If you look in the window soon enough a guy will wave at you, but you can't get to him and he dies. Pit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ow go back the way you came and now you can and now you can gothrough the doors the truck came through. But watch out there are more dogs that come out here. Shoot them and continue on your way. Now up here a lot of stuff happens so I'm gonna try and explain it as best as I can. On oyur left is a large grate blocking the way. In front of you is a small office with a lady zombie in it. If you watch you see a scientist type dude try and escape from behind this grate. But to no avail. The zombies that are behind him kill him, but odly enough a grenade type explosion goes off killing all of them. Now you can either go in the small office, kill the lady zombie and turn the security off. Or go behind the office and get the grenades from the top of the box, don't forget to use the wooden crat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With this done you can go back to where our waving grunt freind died. And open the doors. Walk on the walkway and kill the lady zombie and headcrab that are up there. Now jump off of the walkway and kill all the zombies that come out from the two doorways. Going through one of the doorways you will see a grunt getting pulled through a vent. Follow him through and kill the zombie on the other side. Now go back out and go ALL the way around to where our waving friend is lying on the ground. In the back of here are some more zombies. Kill them and go and sav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Ok so where the grunt got pulled through a vent is a power station with a on/off switch. Hit it to on tand then go and wait by the water. Go back and hit it to off again. This time jump into the water and go into the slot where a is. Bypass this and kepp on swimming. The point of shutting it off the first time was to kill the big fish that was there. If it didn't die then you should kill it. Now swim along in this under water tunnel, but don't forget to stop and take a breather. There are two stops and they are both on your left. Crouch and go in them. The first has life and the second has nothing. Swim out of this tunnel and into the open as quick as you can get up to the top and onto dry land. A seamonster will come out of the water and try to get you.</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You can disperse him quickly with a shotgun or the new mini-gun. Now jump up onto the main island (if you haven't already) and go inside the tent. Here is some more life. Now exit the tent and go across the bridge and up the walkway. On the first landing are two zombies in the cave. Going up further will lead you to a road. At this road you can go either left or right. I went right, this brings you to a guard getting eaten by a headcrab. Kill the headcrab. The guard will get up, thank you and then shoot at you.   Going on further in this dirction is pointless, all it leads to is the large gate where the scientist was blown up. And the gate still won't open. Now you can go back on down this road and take the left, this will lead you to a burning truck with a few zombies and a guard hovering around it. Kill them and get the ammo from the guard and the dead grunt.   Ok now go back to where we first got on the road. When you face the road you are standing on a cliff. Turn around and look down you will see a small tunnel against the cliff next to you. If you don't make it the first time that's fine just keep doing it till you do then save your gam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o once you have gotten into the tunnel you can walk along it (you can't go wrong here) until you come to a turn off point that leads up a ramp. Up here you can look out the window and listen tothe conversation between the Shrerrif and a Doctor. Once they're done they'll walk away and the guard will come down to the room your in. Shoot him and leave the room.  Up here you'll be in a large tunnel/road. Walk along this road until you come to the outside, on your right will be the Asylum. But we can't go in there yet. Keep walking down this road further and further and you'll find that we're behind the truck that's on fire. When you get close enough it will explode and you can get all of the ammo and stuff. Now guess what we have, Sniper ammo !!!! Go around the truck and keep going down the road. Two guys will be there kill them and then head back. Now a few dogs will come and attack you but the shotgun works well on these guys.   Ok now head back to the Asylum. Don't go in the front way because the gates are locked. As you walk back you come to a back enterance. This is locked too but don't worry. Go over and push that table up to the doorway. Useing jump + crouch go over it. (Ctrl + spaccebar at the same tim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Now were outside the Asylum. Go thorough the little walkway between the buildings and come out to the front enterance. You can't break through the door so just use the doorbell on the right. Someone opens the door. Or at least I think they do and you can go inside. Now you can examine the mansion however you wanna do it. But here is where you should go.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Dr. Franklin's room: go up past the library and keep going up. Alfred's room: take the stairs next to Dr.Franklin's room all the way down. Don't foget to listen to the tape. Dr. Franklin's other room: first floor right when you walk in. Oh yeah in that order too. Now after you listen to the tape in Dr. Franklin's 1st floor room. Turn around and talk to Alfred. He somehow was in the mansion the whole time. He'll lead you (eventually) to a locked door, he'll open it and then hide behind you. Don't bring him along with you. Down this hallway is a security guard station shoot the guy in the station. Now jump on top of the stop sign and ang yourself so you face the wall. Jump over the electried floor. Now face the secruity station and shoot the on/off switch. This will turn the electic floor off. Now you can walk across it and go into the station. Pick up the shotgun ammo that's on your right and go down the ladder. Down here is the guard station where we were before (Shrerrif and Doctor's chat). There will be two guards in here. Toss your grenades at them so that you won't get attacked two on one. And if one guy does survive use your shotgun. Now grab the life and the ammo box. In the back of this room is a control switch turn it to off and you'll see a gate open up. You can only leave this room by going up the ladder again.   Now your back in the security station. Leave here and take a left. Down here is a guard kill him and move on down to the elevator.Hit the button to make the elevator come up. Hit it again (it only comes up one floor at a time) On the elevator will be two guards. Kill them and get onto it. Go down to the next floor (with elevator) and get the life in the box. Go down to the next floor. Now the floor is electrified so you have to do a running jump to get across it. You can jump and then save or save on the elevato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o now that we're across we must follow the path that is here. Move forward abit till you can see a guard standing on a platform. Use your sniper rifle to shoot him down. Now take the second path up and you can take his gun. Moving along this path you will come to a Laboratory. Go inside and go up the stairs. Moving down abit you will be able to look down (left side) into a laboratory. Jump + crouch down into this place. There is a scientist lying down but you can ignore him. Go inside the only door that opens and go into the back room. You can save the scientist who got hooked but if you shoot him, he explodes. In the back room there is a box on the floor push this box outside. Past the door that slides open and near the grate (with a powerstation behind it) open up the grate and push the box straight in. Jump on the box and then onto the generator. There is a vent here that you can break ope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Just crawl through this vent until you come to another vent, shoot that one too and climb out (nice save feature here too). In front of you is a box which contains grenades. Break that open and then take the doorway on the left. Break the two boxes open (one has shotgun shells and the other has life). Go down this hallway and your now in a large laboratory. Move close to the glass where the Sherrif and scientist are behind (close on the left) listen to what he has to say. Congratulations you got new monsters to kill. One comes out of that box in the middle of the room and two come out of a small room on the side. These guys can be taken care of by useing the double blast on the shotgun (twice). Another guy comes down the hallway we were just in. In the room where the two guys came out of is a life pack. grab that and go down the hallway where the monster comes from.</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ake the other route we didn't take before. This leads right back into the first laboratory. In here the sleeping scientist is standing on the table. DON'T GO NEAR HIM. HE EXPLODES. I emphesize that point cause you'll die even with full life (I did). To leave this room you must go out the now open door. A cheasy little movie (15 secs) comes up and you see 2 monsters and hear the Doctor talking. Now you can leave the room. Go out the door and around the corner now head up the steps. Another monster is here so if you shoot him in the head with an automatic they die fast. Go up the steps and past the high windows (where we jumped out of) around the corner. Now we are in the room where the Doctor and Sherrif were. Keep on walking and turn the corner. Go past the dead guard and turn another corner. Up here are two hands (from headcrabs to hands) kill them off. A monster is lying on the ground (he's not dead) you can't leave through the door but before you do anything get the life up by t compter on the wall. There is a vent by the door crouch down and open it here is a hand. Kill it and then quick turn around and whip out an automatic, the monster comes to life. Save here before you do anything els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Move around in this air vent.  And when you come to a door barracading the way out, shoot the lock off.  Now outside you can walk around and find the Morgue.  A few monsters are hanging around out front.  Kill them and go inside the Morgue, on your left is a coffin witha lady zombie inside.  On your right is a zombie, go to the right and around the corners.  Right here is a lift you can go down.  Down here (and around the corner) is abox that contains shotgun shell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Next find the room where a scientist is in.  Listen to the tape next to him and then go into the ajoining room and push the button on the machine.  You will see a skeleton that comes to life.  These guys can shoot out lightning.  Kill of the guy in here and then go out and kill off the guys that are close by.  Now where we got the shotgun shells is a break in the wall go out here and kill off the skeletons outside (one will come out of the ground and the other from behind a bush).  Look around, there will be a large pit that you can down into,  down here is some more ammo and a lady zombie will come out of the ground.  Kill her then go back up.  Now another zombie will come out from the side (behind the mound of dir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ow that these guys are killed off you can go to where that skeleton was hiding behind the bush.  At the end of here is a ladder that you can climb up.  Up here is some ammo in boxes.  A weird white thing that is in a box contains Sniper rifle ammo.  Walking past the lights will cause then to burst.  Go back down the ladder and now navigate yourself to the porch that is near where we first came out of the basement.  Break the wodden barrier and you can open the door.  Inside is the same lift we took down earli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Walk along the roof and jump over the wall to the other side of the yard. Watch out for a hand creature on top of the last roof. After you jump over the wall, go right and break the wood blocking the door. Walk down this hall until you get to a second door. Break the metal mesh on the window of the door and then shoot the piece of wood on the other side of the door that's blocking it. Keep walking down this hallway until you come to an opening with doors and hallways. A zombie will break out of the ground in the middle of this plac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 two rooms here are empty and useless. Walk down the hallway on the right. You will see a door ahead of you. Turn to the right before you get to the door. After turning right, look to the left and you'll see a vending machine. There is a zombie here and three skeletons in this area. There is also a long window into another office in this area. This office contains a health pack and another one of those tape recordings. After clearing out this area go back to the vending machine and climb up into the ceiling using the objects here as stairs. (Optional: When in the ceiling, go towards the red light. There is a room below which contains a shotgun, some shotgun shells and a tape recording to listen to.) Right after you climb up into the ceiling go forward and drop down into a room below.</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Open the door to get out of this room and turn right. There are a few skeletons along this path. At the end of this hall there are some stairs. Halfway up the stairs there is another skeleton. Continue to the top. There is an office here labeled Dr. Saukas. Inside there is a 357 Magnum and another tape recording. Keep walking down the hall and enjoy the scripted sequence below from the observation window. Continue to the end of this hall, go down the stairs and turn right. You will be in the doctor's residence. This area is monster free although it is still rather spooky. The two doors in this hall are locked. Go left to the adjoining hallway. There are two doors on the left. The first contains another lovely tape recording. There is also a health pack in the closet of this room. The second room is empty except for a pistol clip in the close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Follow this hallway to the end and you'll wind up in an open area with some bookcases and a stairway going up. There is a health pack on top of the highest bookcase. Use the couch to jump to the small bookcase and then to the higher one. After you're done, go up the stairs to the second floor. Walk past the television and you'll come to a T-junction. The room right in front of you is empty and the one to the left of it is locked. The door at the far left will slowly creak open if you approach it. The only thing you will find in here is a pistol in the bathtub along with the dead bod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Exit the bathroom and go to the opposite end of the hallway. Here you'll find a kitchen area. There is a box of shotgun shells on top of the vending machine. Continue down the stairs here and follow this hall to the end. Open the door at the end and turn right. Follow this brick hallway to a gate which leads you all the way back to the front entrance of the asylum. Three rabid dogs will run at you from the left when you walk through the gate. Open the large gate in front of you and turn left on the road. There are two giant zombies and three rabid dogs to the right so I doubt you'll want to go there. Follow the road back down into the parking lot where you'll meet three more fiesty little rabid dog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 gate to the right should be open if you followed my instructions and opened it a long time ago. There is a machine gun and a clip for it lying here with a dead security guard. Pick them up and continue. This area is heavily guarded by evil cops and rabid dogs. There is one evil cop walking away from you when you enter. Snipe him if you have the ammo. There is also another evil cop to the left in a tower. Finally there are two rabid dogs directly to the left of you.</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Continue down this road to the end. There is a broken truck here with some machine gun grenades and a pistol clip in front of it. Climb up the ladder to the left. At the top there are two evil cops. There is also a health pack in each of the towers. There are three buttons up here, one on the close tower and two on the far tower. Only push the one on the right side of the far tower. It will open the gate below. After you've pushed it go back down the ladders and enter the newly opened gate. Open the door to the far right. Go inside and climb the stairs to the next floor. Open the door here and you'll find a health pack and a tape recording. There is also a button here which will release a rabid dog onto the scientists below.</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Go to the next floor and open the door. There should be an evil cop standing right outside the door. There will also be some rabid dogs beneath you in the yard. Kill them and then make your way back down to the yard. Break open the grate in the ground that has already been partially broken and then jump down into it. Make your way through the torture chambers until you reach a staircase. (Optional: In the room with the stretching device, there is a small opening in one of the walls which contains a health pack.)</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urn right at the top of the staircase. Go down the stairs to the room below. There are boxes here which contain a health pack and a pistol. Ring the bell and a giant zombie will come bursting through the wall. Kill it and enter the hole that it has made. Directly inside the hole there is a box with a machine gun clip in it. Take it and continue to the next room. An evil cop will be waiting above the entrance with his gun. Be careful not to let him catch you off guard. There is also a health pack in this room. Exit through the opposite door in this room. You will enter another yard. An evil cop above will pull the alarm when he sees you. Two more rabid dogs are also waiting her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fter clearing out this area, find the cellar door which is hidden behind a tree. Break it open and jump down into it. There is a large heater here. Turn the red valve on it and it will blow up, knocking out a wall. Go through the wall and into the next area. Thee are two zombies waiting for youin this room. Enter the green door on the right. Walk down this hallway. The first room on the right contains another tape recording to listen to. Exit this room and continue down the hallway. Enter the room which is marked quarantine. There are two evil cops here as well as a rabid dog. In the office above, there is a blank tape recorder, a 357 Magnum and the button to open all of the cells in the quarantine room. There are two skeletons in the top left cell and a zombie in the bottom right one. After killing them all, enter the bottom left cell and break the grate inside. Enter the vent and crawl through i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Break the grate at the other end and exit the vent. Crawl along the ledge to the right and make your way to the rafters on the other side. There is a hand creature there. After killing it, move to the other side of the rafters. The wood will burst open in front of you. Jump over the hole and onto the stairway on the other side of the wall. At the bottom of the stairway, there are two boxes containing some machine gun grenades and a health pack. After collecting these, go up the stairs. At the top, turn left and go to the end of the hallway. Enter the door on the right. The floor in front of you will explode and two zombies will come at you. Jump over the hole in the ground and kill them. Ther room to the right contains a machine gun, a health pack and another tape recording. If you don't need any of these then just go up the stairs to continue. At the top of the stairs there is a locked door. To the right is a VERY HOT pipe. Quickly jump onto it and up to the next floo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here is a door to the left. Open it and go through. Jump down to the room below where there are three patients. A giant zombie will break through the door. Kill it and continue through the door. There is a zombie waiting in this room. After killing it, go left to the next area. A skeleton will break through the ground as you walk to the next room. There are also two skeletons in the next room and two more in the room after that. Finally, there is an evil cop above this last room shooting at you.</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Climb up to where the evil cop was using the bed and the locker. Go left here and continue to the next room. This room is very dangerous! If you stay in here too long you'll die instantly do do it very quickly! Kill the two zombies in here, one on the left and one on the right. There are boxes to the left containing shotgun ammo and sniper rifle ammo and there is also a health pack to the right. After collecting these you can listen to the tape recording if you wish but don't take too long. Once you're done in here, open the elevator and climb down the metal rope.</w:t>
      </w:r>
    </w:p>
    <w:p>
      <w:pPr>
        <w:pStyle w:val="Normal"/>
        <w:rPr>
          <w:rFonts w:ascii="Times New Roman" w:hAnsi="Times New Roman" w:eastAsia="Times New Roman" w:cs="Times New Roman"/>
          <w:sz w:val="24"/>
          <w:szCs w:val="24"/>
        </w:rPr>
      </w:pPr>
      <w:r>
        <w:rPr>
          <w:rFonts w:eastAsia="Times New Roman" w:cs="Times New Roman"/>
          <w:sz w:val="24"/>
          <w:szCs w:val="24"/>
        </w:rPr>
        <w:t>The elevator door that is one floor below you will open once you reach it. There are two evil cops and one zombie in the room it opens into. Once you've killed them all, collect the two health packs in the boxes behind the truck. Now save your game! The next part is very har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Shoot the can beside the truck to blow up the door to the truck. Get in and start it up by using the steering wheel. Now turn the truck onto full and jump out as fast as you can. Wait for it to break through the wall and then kill any enemies you can see outside. There are two evil cops, three rabid dogs and a zombie up above with a turret. The cops and dogs may enter the room once the truck has crashed through the door. Carefully snipe the zombie with the turret and then go outside. There is a large tank of gasoline on the right side of this area. Turn the valve on the tank and then stand back and enjo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