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: place in the halo custom edition\maps folder, but first extract 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</w:t>
      </w:r>
      <w:r>
        <w:rPr>
          <w:rFonts w:ascii="Arial" w:hAnsi="Arial"/>
          <w:sz w:val="20"/>
        </w:rPr>
        <w:t>moddeling }SoC{modder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0"/>
        </w:rPr>
        <w:tab/>
        <w:t>Team Pheonix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0"/>
        </w:rPr>
        <w:t>Description: This map only supports the slayer gametype, and that is because it is a cooperative map. there are 50 ai that spawn and they are very hard to kill bye yourself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0"/>
        </w:rPr>
        <w:t>Feel free to contact me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0"/>
        </w:rPr>
        <w:t>guitaristmonkman@yahoo.com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0"/>
        </w:rPr>
        <w:t>xfire: }SoC{modd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