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ackle's Guide to Basic Halo: Combat Evolved Modding (Using HM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ersion: 3.0.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New in 3.0.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dded another tip(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dded more contact inf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xed missing DXT to BMP converter link</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xed missing GIMP link</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xed any known spelling error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dded dictionar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 The Program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I. Getting Start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II. The Metas and Swap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V. Skins and Inserting the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 Misc.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I. FAQ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II. Contact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III. Thanks to and Credi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XI. Legal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efore we begin, may I ask that if you ever find something wrong in the Guide or a trick not listed, if you would please tell me about it. That way a newer version can release sooner and more people can be modd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odding Dictionary (Non-alphebtica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lag: A box that usually is checked off that can add extra effec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od: A modified version of a map.</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HMT: Halo Mapping Tools. The main program used to mo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kin: The texture (Or look for n00bs) of a vehicle, wall, bullet, grenade, etc.</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ag: The folder (Area for n00bs) containing all the items of that category. You can pen it by hitting the "+" sign or double click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Exception Error: the most common error with modding. Mostly occurs when a mod is screwed up or a map is miss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Metas: A sequence of letters and numbers recording what the item is. Think of it like DNA. When a meta is used in a different item, the effects of that item are transferred to the other used item.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ack up: This one is obvious, back it up stupid! :P (Make another copy for n00b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rojectiles: The item thrown, shot, etc. (The bulle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XT (.dxt) The DirectX format (Did you see that one coming?) used for all the bipeds, scenery, etc. An example is Master Chief, his armour is a skin. DirectX is the program that generates the graphics. That's why every skin is in DXT forma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 few tips Before you get start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Keep a folder with different versions of your mod, that way, if one crashes, you can just go to an older version with out starting from scratc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ack up your map!</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ake sure your PC is stable before attempting to mo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Record any Metas on Microsoft word or any other word editing progra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on't go overkill your mod. If your mod is getting exception error, that's likely wh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on't try anything your not overly sure about. If you have a bad feeling, don't try it. Find some tutorial to confir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ake sure you have the right plug in before attempting someth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on't shoot things like Grenades, Vehicles, Weapons, or Scenery. They won't cause an exception, they'll just give you Hel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f something doesn't seem right, it's likely not. Don't mess with things your mind is telling you not to d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Never mess around with the skin format. It won't inject the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ake a good mo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 The Program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first thing to modding is getting the program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2 main programs are HMT and SparkEdit. A Good place to dowload them would be here: http://halo2.filefront.com/file/Halo_Tool_Kit;55870. If you want to download the Plu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ns, go here (This is needed later in the Guide): http://halo2.filefront.com/file/HMT_35_Plugins_Pack;65046</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HMT will allow you to make all the weapon swaps and all the cool little effects like high jump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nvisble players, or swaping projectiles, etc. SparkEdit is pretty cool, but a little harder to use. Wha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t can do is move around itmes on the map and add teleporters. Ever wonder how there's alot mo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eapons or some new teleporters? SparkEdit makes it all! In this Guide we will be using HMT, no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parkEd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I. Getting Start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kay, in this guide we will be using the map, "Blood Gulch" but you could have probably guess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at by now. :P You may use another map as long as it's got Vehicles in it, we will be modding a Wartho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Okay, so open up HMT from where ever you saved the file. MAKE SURE TO BACK UP THE ORIGINAL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BLOODGULCH.MAP FILE BEFORE BEGINNING TO MOD THE FILE! You may want to make a shortcut from your desktop to HMT. When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HMT is open, go File &gt; Open and Go to C:\Program Files\Microsoft Games\Halo\Map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nd find bloodgulch.map and open it up. So let's start out with something easy, we'll make you tall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nd the Biped Tag and either click on the "+" sign or double click on it. That will open up the ta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ook at the right and find the "Height" area. There adjust it to about 0.70 or 0.75. You could tes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t out now but it won't be any fun. You will be taller whenever you play next time in Blood Gulc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re! Done. You can also adjust the Crouching size and the Height of the Jump. Plus you can make 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so that you can walk on walls and take no damage from falls! Next up, I'll teach you how to swap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rojectiles and add effects using Meta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II. The Metas and Swap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kay, assuming that you are still in HMT, we are going to swap the projectiles of two weapo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pen up word or any other word editing program and leave it blank (This is to make it easier) and then find the Projectile [proj] ta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pen it up and look for, in this case, we will replace a pistol bullet with a rocket. Click on the Rocke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nd in the upper right corner you will find the "Meta", a sequence of numbers and letters. A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example of a meta might be: 1R23DJ4 or something like that. Surprisingly, the Meta is one of the most importa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ings of modding. Okay, copy the Meta and Paste it in word (This is so you can remember th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eta of the projectile so that you can change it back). Now go to the Pistol and do the exact sam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Now, Copy the Rocket Meta and paste it into the Pistol's Meta Box and hit save. There! Weapon swapped! Anoth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cool thing to do is do the same with the Plasma Grenade or Frag Grenade, copy there meta, paste it int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ord, then paste the rocket meta into the Plasme/Frag Grenade meta box and click save. You ca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ctually throw rockets! They go straight and the Explode! Now we will move onto adding effec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nd the "Effects" tag and open it up. Search it now for the Flame Thrower "Flame Char" and cop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at meta. Then go up to where it says Vehicle Effects Slip ____ (Meaning whatever the surface 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nd paste it the meta into the surfaces suitable. There! Guess what that does? Drive a warthog and find ou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warthogs leave trails of flame! Now let's move onto ski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V. Skins and Inserting the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kay, this is kind of tricky. To insert a skin make sure the folder you are using has the "Bitmaps.map"</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le in it. Okay, for this you will need either The GIMP or Photoshop. Get GIMP for free here: http://www.gimp.org/http://gimp-win.sourceforge.net/stable.html. Okay, in HMT, open up the "Bitmap" [bmp] Tag and the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own untill you find the skin you want to edit. Click on that and then find, "Save Skin" and save 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here ever you'd like. Now, download the BMP to DXT converter here: http://www.mnwright.btinternet.co.uk/programs/dxtbmp.htm. Once you have it, open up th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file you saved and then go File &gt; Save As &gt; BMP and open it up in GIMP or Photoshop. (Photoshop user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ust download the program that allows you to use DXT files) Once there, mess around with it howev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you see fit, then go back to the Converter, then turn it back to DXT and save it. Back in HMT, click</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nject Texture" and find the modified skin. Note, this will not appear in for other people unless the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have your Bitmap.map. Once it is injected, you can open up your game and there it 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I. Misc.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aking Nuk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Go into the Damage [ipt!] tag and find the Frag/Plasma Grenade and adjust the radius and damage. Als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 recommend replacing the Banshee Bomb with this. The nuke can be very deadly. :P</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lying Warty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Find the Vehicle tag and then scroll down to the warthog_r or warthog_mp. Click on either and then </w:t>
        <w:tab/>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nd the "ID". Change either's ID to Pelican. Adjust the speed a little and then there! Your done! Als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arthog_r is the Rocket Hog and the warhog_mp is the Turret Ho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ring from the Driver Seat of the Wartho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nd the Vehicle tag and then either warthog_r or warthog_mp. Inside find the "Seats" area and choose 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n check off the flag (box) that says, "Fires Weapon" of and there! Don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kipping Shield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ake sure you have the Plugins pack (Look at the readme for installation intructions) and fin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the Damage [ipt!] tag. Look for any weapon and click on it's bullet. (It must be the bullet!) Find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the "Skip Shields" flag and check it off. Done! Now the bullet you changed ignores sheilds and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goes directly to the healt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dding Zoo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nd the Weapon Tag and inside find some weapon. Where it says, "Zoom Levels" Change 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o 1 or 2 and then the zoom to whatever you'd like. Don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Hitch Hiker Ho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ake sure you you have the plug-ins for th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nd the vehicles tag and choose a seat (1), now</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nd the "Invisible" flag or something like tha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nd check it off. There! You are completely invisibl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esides your gu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I. FAQ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Q. I keep on getting a window popping up that says "Gathering Exception Error" every time I try to open up my mod. Why does this keep happen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A. The mod has obviously corrupt. You have likely done something to the mod to screw it up. Some reasons could b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You messed around with the Model [mod2]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You tried to remove a feature such as making everything on a Projectile 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n Unsupported tag was messed wit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You messed with the soun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game just could not handle 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t was just way to screwed around wit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Q. I can get past Loading the Game, but when I load the map, it gives me an Exception erro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 Same goes for the the first one, just see what you've done wro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Q. I can't insert my skin? Why won't it let m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 Likely because it isn't the same format (File Type) of the original file. Check the format of the original file and revert it to that file type. That should work. If that does not work, it is likely because it just is way too big or flaw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nything Else can be answered by eMail. I will then put onto the FAQ.</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II. Contact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I can be emailed at: moguera@gmail.com and for more tips you can visit my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ebsite at: moguera.googlepages.com/home (NO WWW.) for more tips and other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ncluding forums where you can give me ideas for future mods! Any errors found in the guide I would love to know. If you want to know anything exact, eMail m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y Xfire is jackle123 and also my Gamer Tag is Jackle12.</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III. Thanks t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ir, for teaching me how to skin and the proces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ammahom59, for teaching me how to make warthogs fire from the drivers sea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hom ever created HM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ll the Guides out there that forged my skil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ungie, for even making Halo and letting us mod 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lso, anyone I missed! Thank you!</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whole thing created by: Me! :P :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XI. Legal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lease don't use my Guide on any other site unless you have my permisss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r put it onto discs! Any unofficial edits I find in my Guide will not be tolerated als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is guide is for personal use only, no public use is permitted with out permiss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ank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 hope this help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ack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