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Jackle's Guide to Basic Halo: Combat Evolved Modding (Using HM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Version: 4.0.0 (Final)</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New in 4.0.0 (Final):</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What the public lik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Fixed most spelling error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More legal stuff</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Soon, I have an advanced guide coming out. Stay up to date with for it. It will have a better FAQ. It will not include anything in here! But it will have included extra stuff.</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I. The Program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II. Getting Started</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III. The Metas and Swaping</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IV. Skins and Inserting them</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V. Misc. Stuff</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VI. FAQ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VII. Contact Stuff</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VIII. Thanks to and Credit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XI. Legal Stuff</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Note, Modding is frowned on by the public!</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Before we begin, may I ask that if you ever find something wrong in the Guide or a trick not listed, if you would please tell me about it. That way a newer version can release sooner and more people can be modding!</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This modding is focused more on creating mods for Halo: Combat Evolved for PC, but can give you basic knowledge of modding Halo on Xbox. (Halo 1 and 2)</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Modding Dictionary (Non-alphebtical)</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Flag: A box that usually is checked off that can add extra effect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Mod: A modified version of a map.</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HMT: Halo Mapping Tools. The main program used to mod.</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Skin: The texture (Or look for n00bs) of a vehicle, wall, bullet, grenade, etc.</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Tag: The folder (Area for n00bs) containing all the items of that category. You can pen it by hitting the "+" sign or double clicking.</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Exception Error: the most common error with modding. Mostly occurs when a mod is screwed up or a map is missing.</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 xml:space="preserve">-Metas: A sequence of letters and numbers recording what the item is. Think of it like DNA. When a meta is used in a different item, the effects of that item are transferred to the other used item.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Back up: This one is obvious, back it up stupid! :P (Make another copy for n00b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Projectiles: The item thrown, shot, etc. (The bulle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DXT (.dxt) The DirectX format (Did you see that one coming?) used for all the bipeds, scenery, etc. An example is Master Chief, his armour is a skin. DirectX is the program that generates the graphics. That's why every skin is in DXT forma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What the public dislike (On averag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Only walking on wall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Only bas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Only weapon swap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nything simpl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Ugly skin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Bad swap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Poor textur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What the public like (On averag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Cool Skin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Great weapon swap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Mixture of item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Things that fly</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Things that make a huge boom</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I</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New vehicl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New weapon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Sky Bas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Powered up weapon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Modded weapon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 few tips Before you get started:</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Keep a folder with different versions of your mod, that way, if one crashes, you can just go to an older version with out starting from scratch.</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Back up your map!</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Make sure your PC is stable before attempting to mod!</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Record any Metas on Microsoft word or any other word editing program.</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Don't go overkill your mod. If your mod is getting exception error, that's likely why.</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Don't try anything your not overly sure about. If you have a bad feeling, don't try it. Find some tutorial to confirm.</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Make sure you have the right plug in before attempting something.</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Don't shoot things like Grenades, Vehicles, Weapons, or Scenery. They won't cause an exception, they'll just give you Hell.</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If something doesn't seem right, it's likely not. Don't mess with things your mind is telling you not to do.</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Never mess around with the skin format. It won't inject the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Make a good mod!</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People don't like mods that aren't original; and the thing you wanna do the least is annoy them. They also like things that aren't simpl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I. The Program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The first thing to modding is getting the program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The 2 main programs are HMT and SparkEdit. A Good place to dowload them would be here: http://halo2.filefront.com/file/Halo_Tool_Kit;55870. If you want to download the Plug-</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ins, go here (This is needed later in the Guide): http://halo2.filefront.com/file/HMT_35_Plugins_Pack;65046</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HMT will allow you to make all the weapon swaps and all the cool little effects like high jumping,</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invisble players, or swaping projectiles, etc. SparkEdit is pretty cool, but a little harder to use. Wha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it can do is move around itmes on the map and add teleporters. Ever wonder how there's alot mor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weapons or some new teleporters? SparkEdit makes it all! In this Guide we will be using HMT, no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SparkEdi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II. Getting Started</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Okay, in this guide we will be using the map, "Blood Gulch" but you could have probably guessed</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that by now. :P You may use another map as long as it's got Vehicles in it, we will be modding a Warthog.</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 xml:space="preserve">Okay, so open up HMT from where ever you saved the file. MAKE SURE TO BACK UP THE ORIGINAL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 xml:space="preserve">BLOODGULCH.MAP FILE BEFORE BEGINNING TO MOD THE FILE! You may want to make a shortcut from your desktop to HMT. When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HMT is open, go File &gt; Open and Go to C:\Program Files\Microsoft Games\Halo\Map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nd find bloodgulch.map and open it up. So let's start out with something easy, we'll make you talle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Find the Biped Tag and either click on the "+" sign or double click on it. That will open up the tag.</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Look at the right and find the "Height" area. There adjust it to about 0.70 or 0.75. You could tes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it out now but it won't be any fun. You will be taller whenever you play next time in Blood Gulch.</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There! Done. You can also adjust the Crouching size and the Height of the Jump. Plus you can make i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 xml:space="preserve">so that you can walk on walls and take no damage from falls! Next up, I'll teach you how to swap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projectiles and add effects using Meta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III. The Metas and Swaping</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Okay, assuming that you are still in HMT, we are going to swap the projectiles of two weapon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Open up word or any other word editing program and leave it blank (This is to make it easier) and then find the Projectile [proj] tag.</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Open it up and look for, in this case, we will replace a pistol bullet with a rocket. Click on the Rocke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nd in the upper right corner you will find the "Meta", a sequence of numbers and letters. A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example of a meta might be: 1R23DJ4 or something like that. Surprisingly, the Meta is one of the most importan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things of modding. Okay, copy the Meta and Paste it in word (This is so you can remember th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meta of the projectile so that you can change it back). Now go to the Pistol and do the exact sam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Now, Copy the Rocket Meta and paste it into the Pistol's Meta Box and hit save. There! Weapon swapped! Anothe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cool thing to do is do the same with the Plasma Grenade or Frag Grenade, copy there meta, paste it into</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word, then paste the rocket meta into the Plasma/Frag Grenade meta box and click save. You ca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ctually throw rockets! They go straight and the Explode! Now we will move onto adding effect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Find the "Effects" tag and open it up. Search it now for the Flame Thrower "Flame Char" and copy</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that meta. Then go up to where it says Vehicle Effects Slip ____ (Meaning whatever the surface i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nd paste it the meta into the surfaces suitable. There! Guess what that does? Drive a warthog and find ou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The warthogs leave trails of flame! Now let's move onto skin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IV. Skins and Inserting them</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Okay, this is kind of tricky. To insert a skin make sure the folder you are using has the "Bitmaps.map"</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file in it. Okay, for this you will need either The GIMP or Photoshop. Get GIMP for free here: http://www.gimp.org/http://gimp-win.sourceforge.net/stable.html. Okay, in HMT, open up the "Bitmap" [bmp] Tag and the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down untill you find the skin you want to edit. Click on that and then find, "Save Skin" and save i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where ever you'd like. Now, download the BMP to DXT converter here: http://www.mnwright.btinternet.co.uk/programs/dxtbmp.htm. Once you have it, open up th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 xml:space="preserve">file you saved and then go File &gt; Save As &gt; BMP and open it up in GIMP or Photoshop. (Photoshop users,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just download the program that allows you to use DXT files) Once there, mess around with it howeve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you see fit, then go back to the Converter, then turn it back to DXT and save it. Back in HMT, click</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Inject Texture" and find the modified skin. Note, this will not appear in for other people unless they</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have your Bitmap.map. Once it is injected, you can open up your game and there it i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VI. Misc. Stuff</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Making Nuk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Go into the Damage [ipt!] tag and find the Frag/Plasma Grenade and adjust the radius and damage. Also</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I recommend replacing the Banshee Bomb with this. The nuke can be very deadly. :P</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Flying Warty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 xml:space="preserve">Find the Vehicle tag and then scroll down to the warthog_r or warthog_mp. Click on either and then </w:t>
        <w:tab/>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find the "ID". Change either's ID to Pelican. Adjust the speed a little and then there! Your done! Also,</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warthog_r is the Rocket Hog and the warhog_mp is the Turret Hog.</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Firing from the Driver Seat of the Warthog:</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Find the Vehicle tag and then either warthog_r or warthog_mp. Inside find the "Seats" area and choose 0.</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Then check off the flag (box) that says, "Fires Weapon" of and there! Don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Skipping Shield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Make sure you have the Plugins pack (Look at the readme for installation intructions) and find</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 xml:space="preserve">the Damage [ipt!] tag. Look for any weapon and click on it's bullet. (It must be the bullet!) Find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 xml:space="preserve">the "Skip Shields" flag and check it off. Done! Now the bullet you changed ignores sheilds and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goes directly to the health.</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dding Zoom:</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Find the Weapon Tag and inside find some weapon. Where it says, "Zoom Levels" Change i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to 1 or 2 and then the zoom to whatever you'd like. Don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Hitch Hiker Hog:</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Make sure you you have the plug-ins for thi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Find the vehicles tag and choose a seat (1), now</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find the "Invisible" flag or something like tha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nd check it off. There! You are completely invisibl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Besides your gu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VI. FAQ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Q. I keep on getting a window popping up that says "Gathering Exception Error" every time I try to open up my mod. Why does this keep happening?</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 xml:space="preserve">A. The mod is obviously corrupt. You have likely done something to the mod to screw it up. Some reasons could b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 xml:space="preserve">-You messed around with the Model [mod2]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You tried to remove a feature such as making everything on a Projectile 0</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n Unsupported tag was messed with</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You messed with the sound</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The game just could not handle i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It was just way to screwed around with</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Q. I can get past Loading the Game, but when I load the map, it gives me an Exception erro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 Same goes for the the first one, just see what you've done wrong.</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Q. I can't insert my skin? Why won't it let m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 Likely because it isn't the same format (File Type) of the original file. Check the format of the original file and revert it to that file type. That should work. If that does not work, it is likely because it just is way too big or flawed.</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nything Else can be answered by eMail. I will then put onto the FAQ.</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VII. Contact Stuff</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 xml:space="preserve">I can be contacted at my new eMail address: jackle101@gmail.com and for more tips you can visit my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website at: moguera.googlepages.com/home (NO WWW.) for more tips and other stuff</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including forums where you can give me ideas for future mods! My new site is http://jacklemods.goglepages.com/home. Any errors found in the guide I would love to know. If you want to know anything exact, eMail m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My Xfire is jackle123 and also my Gamer Tag is Jackle12.</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To all my fans, please notify friends that my eMail has changed. (Thank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VIII. Thanks to</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Sir, for teaching me how to skin and the proces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dammahom59, for teaching me how to make warthogs fire from the drivers sea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Whom ever created HM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ll the Guides out there that forged my skill.</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Bungie, for even making Halo and letting us mod i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lso, anyone I missed! Thank you!</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To all my fans. Without support, I might have given up by my first mod.</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The whole thing created by: Me! :P :D</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XI. Legal Stuff</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Please don't use my Guide on any other site or put it onto discs with out my permission. Any unofficial edits I find in my Guide also will not be tolerated tolerated.</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This guide is for personal use only, no public use is permitted with out permission! I will now allow you to make certain edits to the guide. (Read on for the edits permitted) It may be given to other people.</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lso, modding on Xbox LIVE is considered Hacking. Anyone found with a mod on Xbox LIVE, I am not responsible is you get banned or anything to do with legal purpos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Edits permitted:</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I will allow you to add to the FAQ and and modding tips and misc. stuff, as long as you give me full credit for everything but your edits. I will not allow any other edits besides that including:</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Edits to the main guide in general</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dding pictur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dding to the menu</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nd all the main body of tex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 xml:space="preserve">All edits to the guide must be sent to me before you can put them back up. Also, to save me time, please state where you will host it. To gain an editable copy of the guide, contact me by eMail.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Thank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I hope this helps! And thank you to all whom support me! Eventually I'll make maps, all I need is the Halo exporter for Gmax.</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Jack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