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FTWARE LICENSE AGREEMEN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b/>
        </w:rPr>
        <w:t>IMPORTANT - READ CAREFULLY:</w:t>
      </w:r>
      <w:r>
        <w:rPr/>
        <w:t xml:space="preserve"> USE OF THE HEXEN II SOURCE CODE IS SUBJECT TO THE SOFTWARE LICENSE TERMS SET FORTH BELOW. “HEXEN II SOURCE CODE” INCLUDES THE SOFTWARE INCLUDED WITH THIS AGREEMENT, THE ASSOCIATED MEDIA, ANY PRINTED MATERIALS, AND ANY ON-LINE OR ELECTRONIC DOCUMENTATION, AND ANY AND ALL COPIES OF SUCH SOFTWARE AND MATERIALS. BY OPENING THIS PACKAGE, INSTALLING, AND/OR USING THE HEXEN II SOURCE CODE, YOU ACCEPT THE TERMS OF THIS LICENSE WITH ACTIVISION PUBLISHING, INC. (“ACTIVISION”). </w:t>
      </w:r>
    </w:p>
    <w:p>
      <w:pPr>
        <w:pStyle w:val="Normal"/>
        <w:rPr/>
      </w:pPr>
      <w:r>
        <w:rPr/>
      </w:r>
    </w:p>
    <w:p>
      <w:pPr>
        <w:pStyle w:val="Normal"/>
        <w:rPr/>
      </w:pPr>
      <w:r>
        <w:rPr>
          <w:b/>
        </w:rPr>
        <w:t xml:space="preserve">LIMITED USE LICENSE. </w:t>
      </w:r>
      <w:r>
        <w:rPr/>
        <w:t>Activision grants you the non-exclusive, non-transferable, limited right and license to install and use one copy of the Hexen II Source Code solely and exclusively for your personal, non-commercial use. All rights not specifically granted under this Agreement are reserved by Activision and, as applicable, Activision’s licensors. The Hexen II Source Code is licensed, not sold. Your license confers no title or ownership in the Hexen II Source Code and should not be construed as a sale of any rights in the Hexen II Source Code.</w:t>
      </w:r>
    </w:p>
    <w:p>
      <w:pPr>
        <w:pStyle w:val="Normal"/>
        <w:rPr/>
      </w:pPr>
      <w:r>
        <w:rPr/>
      </w:r>
    </w:p>
    <w:p>
      <w:pPr>
        <w:pStyle w:val="Normal"/>
        <w:rPr/>
      </w:pPr>
      <w:r>
        <w:rPr>
          <w:b/>
        </w:rPr>
        <w:t xml:space="preserve">LEVEL PROCESSING UTILITIES. </w:t>
      </w:r>
      <w:r>
        <w:rPr/>
        <w:t xml:space="preserve">The Hexen II Source Code may contain level processing utilities (“Level Creator”) for use with </w:t>
      </w:r>
      <w:r>
        <w:rPr>
          <w:i/>
        </w:rPr>
        <w:t>Hexen II</w:t>
      </w:r>
      <w:r>
        <w:rPr/>
        <w:t xml:space="preserve"> that allow you to create customized new game levels and other related game materials for personal use in connection with </w:t>
      </w:r>
      <w:r>
        <w:rPr>
          <w:i/>
        </w:rPr>
        <w:t>Hexen II</w:t>
      </w:r>
      <w:r>
        <w:rPr/>
        <w:t xml:space="preserve"> (“New Game Materials”). The use of the Level Creator is subject to the software license restrictions described in this Agreement.</w:t>
      </w:r>
    </w:p>
    <w:p>
      <w:pPr>
        <w:pStyle w:val="Normal"/>
        <w:rPr/>
      </w:pPr>
      <w:r>
        <w:rPr/>
      </w:r>
    </w:p>
    <w:p>
      <w:pPr>
        <w:pStyle w:val="Normal"/>
        <w:rPr>
          <w:b/>
          <w:b/>
        </w:rPr>
      </w:pPr>
      <w:r>
        <w:rPr>
          <w:b/>
        </w:rPr>
        <w:t>LICENSE CONDITIONS.</w:t>
      </w:r>
    </w:p>
    <w:p>
      <w:pPr>
        <w:pStyle w:val="Normal"/>
        <w:rPr>
          <w:b/>
          <w:b/>
        </w:rPr>
      </w:pPr>
      <w:r>
        <w:rPr>
          <w:b/>
        </w:rPr>
      </w:r>
    </w:p>
    <w:p>
      <w:pPr>
        <w:pStyle w:val="Normal"/>
        <w:numPr>
          <w:ilvl w:val="0"/>
          <w:numId w:val="1"/>
        </w:numPr>
        <w:rPr/>
      </w:pPr>
      <w:r>
        <w:rPr/>
        <w:t>You agree not to sell, rent, lease, license, distribute or otherwise transfer the Hexen II Source Code, or any copies of the Hexen II Source Code, without the express prior written consent of Activision.</w:t>
      </w:r>
    </w:p>
    <w:p>
      <w:pPr>
        <w:pStyle w:val="Normal"/>
        <w:numPr>
          <w:ilvl w:val="0"/>
          <w:numId w:val="1"/>
        </w:numPr>
        <w:rPr/>
      </w:pPr>
      <w:r>
        <w:rPr/>
        <w:t>You agree not to make copies of the Hexen II Source Code or any part thereof, except for back up or archival purposes, or make copies of the materials accompanying the Hexen II Source Code.</w:t>
      </w:r>
    </w:p>
    <w:p>
      <w:pPr>
        <w:pStyle w:val="Normal"/>
        <w:numPr>
          <w:ilvl w:val="0"/>
          <w:numId w:val="1"/>
        </w:numPr>
        <w:rPr/>
      </w:pPr>
      <w:r>
        <w:rPr/>
        <w:t>You agree that, as a condition to your using the Hexen II Source Code and the Level Creator, if any, you will not use or allow third parties to use the Hexen II Source Code, the Level Creator and/or the New Game Materials created by you for any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numPr>
          <w:ilvl w:val="0"/>
          <w:numId w:val="1"/>
        </w:numPr>
        <w:rPr/>
      </w:pPr>
      <w:r>
        <w:rPr/>
        <w:t xml:space="preserve">If you decide to make available the use of the New Game Materials created by you to other gamers, you agree to do so solely without charge. </w:t>
      </w:r>
    </w:p>
    <w:p>
      <w:pPr>
        <w:pStyle w:val="Normal"/>
        <w:numPr>
          <w:ilvl w:val="0"/>
          <w:numId w:val="1"/>
        </w:numPr>
        <w:rPr/>
      </w:pPr>
      <w:r>
        <w:rPr/>
        <w:t xml:space="preserve">New Game Materials may be created only if such New Game Materials can be used exclusively in combination with the retail version of </w:t>
      </w:r>
      <w:r>
        <w:rPr>
          <w:i/>
        </w:rPr>
        <w:t>Hexen II</w:t>
      </w:r>
      <w:r>
        <w:rPr/>
        <w:t>. New Game Materials may not be designed to be used as a stand-alone product.</w:t>
      </w:r>
    </w:p>
    <w:p>
      <w:pPr>
        <w:pStyle w:val="Normal"/>
        <w:numPr>
          <w:ilvl w:val="0"/>
          <w:numId w:val="1"/>
        </w:numPr>
        <w:rPr/>
      </w:pPr>
      <w:r>
        <w:rPr/>
        <w:t>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numPr>
          <w:ilvl w:val="0"/>
          <w:numId w:val="1"/>
        </w:numPr>
        <w:rPr/>
      </w:pPr>
      <w:r>
        <w:rPr/>
        <w:t xml:space="preserve">New Game Materials must contain prominent identification at least in any on-line description and with reasonable duration on the opening screen: (a) the name and E-mail address of the New Game Materials’ creator(s) and (b) the words “THIS MATERIAL IS NOT MADE OR SUPPORTED BY ACTIVISION.” </w:t>
      </w:r>
    </w:p>
    <w:p>
      <w:pPr>
        <w:pStyle w:val="Normal"/>
        <w:numPr>
          <w:ilvl w:val="0"/>
          <w:numId w:val="1"/>
        </w:numPr>
        <w:rPr/>
      </w:pPr>
      <w:r>
        <w:rPr/>
        <w:t>You agree not to export or re-export the Hexen II Source Code or New Game Materials or any copy or adaptation thereof in violation of any applicable laws or regulations.</w:t>
      </w:r>
    </w:p>
    <w:p>
      <w:pPr>
        <w:pStyle w:val="Normal"/>
        <w:rPr/>
      </w:pPr>
      <w:r>
        <w:rPr/>
      </w:r>
    </w:p>
    <w:p>
      <w:pPr>
        <w:pStyle w:val="Normal"/>
        <w:rPr/>
      </w:pPr>
      <w:r>
        <w:rPr>
          <w:b/>
        </w:rPr>
        <w:t xml:space="preserve">OWNERSHIP.  </w:t>
      </w:r>
      <w:r>
        <w:rPr/>
        <w:t>All title, ownership rights and intellectual property rights in and to the Hexen II Source Code and any and all copies thereof are owned by Activision or its licensors. The Hexen II Source Code is protected by the copyright laws of the United States, international copyright treaties and conventions and other laws. The Hexen II Source Code contain certain licensed materials and Activision’s licensors may protect their rights in the event of any violation of this Agreement. You agree not to remove, disable or circumvent any proprietary notices or labels contained on or within the Hexen II Source Code.</w:t>
      </w:r>
    </w:p>
    <w:p>
      <w:pPr>
        <w:pStyle w:val="Normal"/>
        <w:rPr/>
      </w:pPr>
      <w:r>
        <w:rPr/>
      </w:r>
    </w:p>
    <w:p>
      <w:pPr>
        <w:pStyle w:val="Normal"/>
        <w:rPr/>
      </w:pPr>
      <w:r>
        <w:rPr>
          <w:b/>
          <w:bCs/>
        </w:rPr>
        <w:t>NO WARRANTIES.</w:t>
      </w:r>
      <w:r>
        <w:rPr/>
        <w:t xml:space="preserve">  THERE ARE NO WARRANTIES, WHETHER ORAL OR WRITTEN, EXPRESS OR IMPLIED, INCLUDING ANY WARRANTY OF MERCHANTABILITY, FITNESS FOR A PARTICULAR PURPOSE OR NON-INFRINGEMENT, AND NO OTHER REPRESENTATIONS OR CLAIMS OF ANY KIND SHALL BE BINDING ON OR OBLIGATE ACTIVISION. </w:t>
      </w:r>
    </w:p>
    <w:p>
      <w:pPr>
        <w:pStyle w:val="Normal"/>
        <w:rPr/>
      </w:pPr>
      <w:r>
        <w:rPr/>
      </w:r>
    </w:p>
    <w:p>
      <w:pPr>
        <w:pStyle w:val="Normal"/>
        <w:rPr/>
      </w:pPr>
      <w:r>
        <w:rPr/>
      </w:r>
    </w:p>
    <w:p>
      <w:pPr>
        <w:pStyle w:val="Normal"/>
        <w:rPr/>
      </w:pPr>
      <w:r>
        <w:rPr>
          <w:b/>
        </w:rPr>
        <w:t xml:space="preserve">LIMITATION ON DAMAGES.  </w:t>
      </w:r>
      <w:r>
        <w:rPr/>
        <w:t>IN NO EVENT WILL ACTIVISION BE LIABLE FOR SPECIAL, INCIDETAL OR CONSEQUENTIAL DAMAGES RESULTING FROM POSSESSION, USE OR MALFUNCTION OF THE PROGRAM, INCLUDING DAMAGES TO PROPERTY, LOSS OF GOODWILL, COMPUTER FAILURE OR MALFUNCTION AND, TO THE EXTENT PERMITTED BY LAW, DAMAGES FOR PERSONAL INJURIES, EVEN IF ACTIVISION HAS BEEN ADVISED OF THE POSSIBILITY OF SUCH DAMAGES. ACTIVISION’S LIABILITY SHALL NOT EXCEED THE ACTUAL PRICE PAID FOR THE LICENSE TO USE THIS PROGRAM. SOME STATES/COUNTRIES DO NOT ALLOW LIMITATIONS ON HOW LONG AN IMPLIED WARRANTY LASTS AND/OR THE EXCLUSION OR LIMITAION OF INCIDENTAL OR CONSEQUENTIAL DAMAGES, SO THE ABOVE LIMITAIONS AND/OR EXCLUSION OR LIMITAION OF LIABILITY MAY NOT APPLY TO YOU. THIS WARRANTY GIVES YOU SPECIFIC LEGAL RIGHTS, AND YOU MAY HAVE OTHER RIGHTS WHICH VARY FROM JURISDICTION TO JURISDICTION.</w:t>
      </w:r>
    </w:p>
    <w:p>
      <w:pPr>
        <w:pStyle w:val="Normal"/>
        <w:rPr/>
      </w:pPr>
      <w:r>
        <w:rPr/>
      </w:r>
    </w:p>
    <w:p>
      <w:pPr>
        <w:pStyle w:val="Normal"/>
        <w:rPr/>
      </w:pPr>
      <w:r>
        <w:rPr>
          <w:b/>
        </w:rPr>
        <w:t>TERMINATION.</w:t>
      </w:r>
      <w:r>
        <w:rPr/>
        <w:t xml:space="preserve"> Without prejudice to any other rights of Activision, this Agreement will terminate automatically if you fail to comply with its terms and conditions. In such event, you must destroy all copies of the Hexen II Source Code and all of its component parts.</w:t>
      </w:r>
    </w:p>
    <w:p>
      <w:pPr>
        <w:pStyle w:val="Normal"/>
        <w:rPr/>
      </w:pPr>
      <w:r>
        <w:rPr/>
      </w:r>
    </w:p>
    <w:p>
      <w:pPr>
        <w:pStyle w:val="Normal"/>
        <w:rPr/>
      </w:pPr>
      <w:r>
        <w:rPr>
          <w:b/>
        </w:rPr>
        <w:t>U.S. GOVERNMENT RESTRICTED RIGHTS.</w:t>
      </w:r>
      <w:r>
        <w:rPr/>
        <w:t xml:space="preserve"> The Hexen II Source Code and documentation have been developed entirely at private expense and are provided as “Commercial Computer Software” or “restricted computer software.” Use, duplication or disclosure by the U.S. Government or a U.S. Government subcontractor is subject to the restrictions set forth in subparagraph (c)(1)(ii) of the Rights in Technical Data and Computer Software clauses in DFARS 252.227-7013 or as set forth in subparagraph (c)(1) and (2) of the Commercial Computer Software Restricted Rights clauses at FAR 52.227-19, as applicable. The Contractor/Manufacturer is Activision, Inc., 3100 Ocean Park Boulevard, Santa Monica, California 90405.</w:t>
      </w:r>
    </w:p>
    <w:p>
      <w:pPr>
        <w:pStyle w:val="Normal"/>
        <w:rPr/>
      </w:pPr>
      <w:r>
        <w:rPr/>
      </w:r>
    </w:p>
    <w:p>
      <w:pPr>
        <w:pStyle w:val="Normal"/>
        <w:rPr/>
      </w:pPr>
      <w:r>
        <w:rPr>
          <w:b/>
        </w:rPr>
        <w:t xml:space="preserve">INJUNCTION. </w:t>
      </w:r>
      <w:r>
        <w:rPr/>
        <w:t>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pPr>
      <w:r>
        <w:rPr/>
      </w:r>
    </w:p>
    <w:p>
      <w:pPr>
        <w:pStyle w:val="Normal"/>
        <w:rPr/>
      </w:pPr>
      <w:r>
        <w:rPr>
          <w:b/>
        </w:rPr>
        <w:t>INDEMNITY.</w:t>
      </w:r>
      <w:r>
        <w:rPr/>
        <w:t xml:space="preserve">  You agree to indemnify, defend and hold Activision, its partners, licensors, affiliates, contractors, officers, directors, employees and agents harmless from all damages, losses and expenses arising directly or indirectly from your acts and omissions to act in using the Product pursuant to the terms of this Agreement </w:t>
      </w:r>
    </w:p>
    <w:p>
      <w:pPr>
        <w:pStyle w:val="Normal"/>
        <w:rPr/>
      </w:pPr>
      <w:r>
        <w:rPr/>
      </w:r>
    </w:p>
    <w:p>
      <w:pPr>
        <w:pStyle w:val="Normal"/>
        <w:rPr/>
      </w:pPr>
      <w:r>
        <w:rPr>
          <w:b/>
        </w:rPr>
        <w:t xml:space="preserve">MISCELLANEOUS. </w:t>
      </w:r>
      <w:r>
        <w:rPr/>
        <w:t xml:space="preserve">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pPr>
      <w:r>
        <w:rPr/>
      </w:r>
    </w:p>
    <w:p>
      <w:pPr>
        <w:pStyle w:val="Normal"/>
        <w:rPr/>
      </w:pPr>
      <w:r>
        <w:rPr/>
        <w:t>If you have any questions concerning this license, you may contact Activision at 3100 Ocean Park Boulevard, Santa Monica, California 90405, USA, (310) 255-2000, Attn. Business and Legal Affairs, legal@activision.com.</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9:43:00Z</dcterms:created>
  <dc:creator>David Silverman</dc:creator>
  <dc:description/>
  <dc:language>en-US</dc:language>
  <cp:lastModifiedBy>MWalker</cp:lastModifiedBy>
  <cp:lastPrinted>1998-05-11T18:38:00Z</cp:lastPrinted>
  <dcterms:modified xsi:type="dcterms:W3CDTF">2000-10-09T19:53:00Z</dcterms:modified>
  <cp:revision>5</cp:revision>
  <dc:subject/>
  <dc:title>END-USER LICENSE AGREEMENT</dc:title>
</cp:coreProperties>
</file>