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sz w:val="20"/>
          <w:szCs w:val="20"/>
        </w:rPr>
        <w:t>Jumpgate Evolution® Fan Site Kit Version 2.0</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Thank you for your interest in creating a Jumpgate Evolution fansite! We can't wait to work with you. Within this downloaded zip file, you will find a fact sheet, non exclusive screenshots, Jumpgate Evolution logos and more. Please keep in mind that these are copyrighted and our terms are outlined below. If you have any questions, please feel </w:t>
      </w:r>
    </w:p>
    <w:p>
      <w:pPr>
        <w:pStyle w:val="Normal"/>
        <w:rPr/>
      </w:pPr>
      <w:r>
        <w:rPr>
          <w:rFonts w:cs="Tahoma" w:ascii="Tahoma" w:hAnsi="Tahoma"/>
          <w:sz w:val="20"/>
          <w:szCs w:val="20"/>
        </w:rPr>
        <w:t xml:space="preserve">free to contact our community managers, Nicole Hamlett or Callum Rowley on the Jumpgate forums (http://www.jumpgateevolution.com/forums). They will be happy to assist you.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GRAPHIC FILES</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Graphic files contained within this kit are of the following file types: .JPEG, .GIF, .PNG, and .PSD. The GIF, JPEG, and PNG files - these should be viewable in most image viewers and Microsoft Internet Explorer.  They can be edited in most basic image editors.  PSD files are layered templates and require a copy of Adobe Photoshop® to view and ed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REQUIRED LEGAL DISCLAIME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Every Jumpgate Evolution fan site is required to display the following text somewhere on each pa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 2007 The Codemasters Software Company Limited ("Codemasters"). All rights reserved. “Codemasters"® is a registered trademark owned by Codemasters. NetDevil and Jumpgate Evolution and all related images and logos are trademarks of NetDevil, Ltd. </w:t>
      </w:r>
    </w:p>
    <w:p>
      <w:pPr>
        <w:pStyle w:val="Normal"/>
        <w:rPr>
          <w:rFonts w:ascii="Tahoma" w:hAnsi="Tahoma" w:cs="Tahoma"/>
          <w:sz w:val="20"/>
          <w:szCs w:val="20"/>
        </w:rPr>
      </w:pPr>
      <w:r>
        <w:rPr>
          <w:rFonts w:cs="Tahoma" w:ascii="Tahoma" w:hAnsi="Tahoma"/>
          <w:sz w:val="20"/>
          <w:szCs w:val="20"/>
        </w:rPr>
        <w:t>© 2007 NetDevil, Ltd. All Rights Reserved Developed and published by Codemast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SUPPORT FOR THE FAN SITE KIT NOT PROVIDED</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NetDevil, LTD. or Codemasters Online cannot answer questions related to the creation of your web site or the use of any of the files contained within this package. If you need help with your web site, try asking your question in one of the Jumpgate Evolution Forums. http://www.jumpgateevolution.com/forum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tDevil, LT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8:38:00Z</dcterms:created>
  <dc:creator>callum.rowley</dc:creator>
  <dc:description/>
  <cp:keywords/>
  <dc:language>en-US</dc:language>
  <cp:lastModifiedBy>callum.rowley</cp:lastModifiedBy>
  <dcterms:modified xsi:type="dcterms:W3CDTF">2008-06-19T18:49:00Z</dcterms:modified>
  <cp:revision>1</cp:revision>
  <dc:subject/>
  <dc:title>Jumpgate Evolution® Fan Site Kit Version 2</dc:title>
</cp:coreProperties>
</file>