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HOR: Darthcorr</w:t>
      </w:r>
    </w:p>
    <w:p>
      <w:pPr>
        <w:pStyle w:val="Normal"/>
        <w:rPr/>
      </w:pPr>
      <w:r>
        <w:rPr/>
        <w:t xml:space="preserve">EMAIL: Al_J94@hotmail.com </w:t>
        <w:br/>
        <w:t>NAME: Ebon Hawk And T3-M4</w:t>
      </w:r>
    </w:p>
    <w:p>
      <w:pPr>
        <w:pStyle w:val="Normal"/>
        <w:rPr/>
      </w:pPr>
      <w:r>
        <w:rPr/>
        <w:t>CREDITS: Bioware  for make kotor and Lucas arts for making star wars and the kotor tools creator I forgot his name</w:t>
        <w:br/>
        <w:br/>
        <w:t>FILENAME: Ebon Hawk and T3-M4</w:t>
        <w:br/>
        <w:t>FILE SIZE: 400 KB</w:t>
      </w:r>
    </w:p>
    <w:p>
      <w:pPr>
        <w:pStyle w:val="Normal"/>
        <w:rPr/>
      </w:pPr>
      <w:r>
        <w:rPr/>
        <w:t xml:space="preserve">DATE RELEASED: 1 October 2006 </w:t>
        <w:br/>
        <w:br/>
        <w:t>DESCRIPTION: this is just a really simple mod that just changes the way the ebon hawk and t3-m4 look</w:t>
        <w:br/>
        <w:br/>
        <w:br/>
        <w:t>INSTALLATION INSTRUCTIONS: just put all the files into swkotor override directory</w:t>
      </w:r>
    </w:p>
    <w:p>
      <w:pPr>
        <w:pStyle w:val="Normal"/>
        <w:rPr/>
      </w:pPr>
      <w:r>
        <w:rPr/>
        <w:br/>
        <w:t>COMMENTS:  well I was playing kotor I thought how bad t3-m4 looked normally so I decided to make him look cooler and I also thought that the ebon hawk would stand out more in landing bays if it was black</w:t>
      </w:r>
    </w:p>
    <w:p>
      <w:pPr>
        <w:pStyle w:val="Normal"/>
        <w:rPr/>
      </w:pPr>
      <w:r>
        <w:rPr/>
        <w:br/>
        <w:t>BUGS: Ebon hawk sometimes turns brown again after using this mod Im not sure why that happens as for t3-m4 no problems as far as I know</w:t>
        <w:br/>
        <w:br/>
        <w:t>PERMISSIONS: fell free to use this mod in nay of your mods just give me credit for the files you used from my mod</w:t>
        <w:br/>
      </w:r>
    </w:p>
    <w:p>
      <w:pPr>
        <w:pStyle w:val="Normal"/>
        <w:rPr/>
      </w:pPr>
      <w:r>
        <w:rPr/>
        <w:t>THIS MODIFICATION IS PROVIDED AS-IS AND IS NOT SUPPORTED BY BIOWARE/OBSIDION ENTERTAINMENT OR LUCASARTS OR ANY LICENSERS/SPONSORS OF THE MENTIONED COMPANIES. USE OF THIS FILE IS AT YOUR OWN RISK AND THE ABOVE MENTIONED COMPANIES OR THE AUTHOR IS NOT RESPONSIBLE FOR ANY DAMAGE CAUSED TO YOUR COMPUTER FOR THE USAGE OF THIS FI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3:37:00Z</dcterms:created>
  <dc:creator>Alan</dc:creator>
  <dc:description/>
  <dc:language>en-US</dc:language>
  <cp:lastModifiedBy>Alan</cp:lastModifiedBy>
  <dcterms:modified xsi:type="dcterms:W3CDTF">2000-01-17T13:37:00Z</dcterms:modified>
  <cp:revision>2</cp:revision>
  <dc:subject/>
  <dc:title>AUTHOR: Darthcorr</dc:title>
</cp:coreProperties>
</file>