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tted" w:sz="24" w:space="1" w:color="000000"/>
          <w:bottom w:val="dotted" w:sz="24" w:space="1" w:color="000000"/>
        </w:pBdr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GENERAL IMPROVEMENT MODIFICATION </w:t>
      </w:r>
      <w:r>
        <w:rPr>
          <w:b/>
          <w:sz w:val="44"/>
          <w:szCs w:val="44"/>
        </w:rPr>
        <w:t>BET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ntroductio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 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downloading my mod, for BFME2. This is only a BETA so don’t be too harsh on comments etc, and is only my third mod ever released. I have incorporated some of the ideas from my previous “HERO IMPROVEMENT MOD’s” which can be found on the website onto which you downloaded this one. This is only a small mod, but as far as I gather could greatly improve your game p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stillation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py the ini.big file into your BFME2 Main folder, the file location on my computer is C: /Programfiles/Electronicarts/Battleformiddleearth2/. It would be wise to back up your previous original ini file so that you can go back to using that for online gaming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ow copy the Englishpatch1.05 thing in to the lang folder in the main BFME2 file (as above). And as I said before, make a back up of thi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ow play to your hearts content and enjoy my new mod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 hope you enjoy my mod, please rate and comment after play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ank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i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20:32:00Z</dcterms:created>
  <dc:creator>Simon2</dc:creator>
  <dc:description/>
  <dc:language>en-US</dc:language>
  <cp:lastModifiedBy>Simon2</cp:lastModifiedBy>
  <dcterms:modified xsi:type="dcterms:W3CDTF">2006-11-24T20:51:00Z</dcterms:modified>
  <cp:revision>1</cp:revision>
  <dc:subject/>
  <dc:title>GENERAL IMPROVEMENT MODIFICATION BETA</dc:title>
</cp:coreProperties>
</file>