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ARKS BFME2 FULL GAMEPLAY MOD (ver 1.04b)</w:t>
      </w:r>
    </w:p>
    <w:p>
      <w:pPr>
        <w:pStyle w:val="Normal"/>
        <w:bidi w:val="0"/>
        <w:jc w:val="left"/>
        <w:rPr/>
      </w:pPr>
      <w:r>
        <w:rPr>
          <w:rFonts w:ascii="Arial" w:hAnsi="Arial"/>
          <w:sz w:val="20"/>
        </w:rPr>
        <w: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OKAY - THIS IS NOT THE PLACE TO MENTION THIS (IT IS FURTHER DOWN IN THE README) - BUT IN CASE YOU DO NOT READ MY LOOOONG NOTES BELOW - I WOULD JUST LIKE TO POINT OUT A REALLY FUN IMPROVEMENT THIS MOD HAS INTRODUCED - IMPROVED  ' </w:t>
      </w:r>
      <w:r>
        <w:rPr>
          <w:rFonts w:ascii="Arial" w:hAnsi="Arial"/>
          <w:b/>
          <w:sz w:val="20"/>
        </w:rPr>
        <w:t>DISGUISE</w:t>
      </w:r>
      <w:r>
        <w:rPr>
          <w:rFonts w:ascii="Arial" w:hAnsi="Arial"/>
          <w:b w:val="false"/>
          <w:sz w:val="20"/>
        </w:rPr>
        <w:t xml:space="preserv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N THE CREATE - A - HERO PART OF THE GAME - PLEASE TRY OUT THE ' CORRUPTED MAN ' EVIL CLASS (TO THE FAR RIGHT) AND MAKE SURE TO SELECT ' DISGUISE ' AND AS MANY POINTS AS YOU CAN ON  ' ASSASSIN ' AND ' COERC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DISGUISE NOW WORKS PERMANENTLY (NO TIMER) UNTILL YOUR HERO MAKES AN AGGRESSIVE ACTION AND YOU CAN NOW ALSO DISGUISE YOURSELF AS MONSTERS (NOT MUMAKIL THOUGH - LOL)</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RUN AROUND AS LONG AS YOU WISH DISGUISED AS AN ENEMY HERO OR MONSTER AND THEN STALK YOUR TARGET FOR THE RIGHT MOMENT TO USE YOUR ASSASSIN SKILL - BE CAREFUL THOUGH - MAKE SURE YOU ARE OUT OF RANGE OF THE ENEMY BASE WHEN YOU ATTACK OR ALL HELL WILL BREAK LOOS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T IS A GREAT STEALTHY HERO NOW AND VERY FUN TO PLA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OU CAN EVEN SNEAK UP ON ENEMY UNIITS AT THERE GATHER POINT AND ' COERCE ' (CONVERT ) THEM TO YOUR ALLEGIANC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RY IT OUT - NOW MY FAVOURITE CLASS OF CAH FOLLOWED BY THE TROLL.</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IS JUST ONE OF THE MANY GOOD CHANGES LISTED IN THE README  FURTHER DOWN.</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0"/>
        </w:rPr>
        <w:t xml:space="preserve">****** IMPORTANT ******  </w:t>
      </w:r>
      <w:r>
        <w:rPr>
          <w:rFonts w:ascii="Arial" w:hAnsi="Arial"/>
          <w:b w:val="false"/>
          <w:sz w:val="20"/>
        </w:rPr>
        <w:t>BEFORE YOU DO ANYTHING - MAKE SURE YOUR GAME HAS BEEN PATCHED UP TO VERSION 1.04.   AS OF TODAY THIS IS THE LATEST OFFICIAL PATCH.</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I HAVE FULLY TESTED MY MOD WITH PATCH 1.04 BUT THIS MOD WILL ALMOST CERTAINLY NOT WORK PROPERLY WITH ANY OTHER PATCH.</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val="false"/>
          <w:sz w:val="20"/>
        </w:rPr>
        <w:t>I WILL DO MY BEST TO KEEP THIS MOD UP TO DATE WITH ANY FUTURE OFFICIAL PATCH RELEASES AS LONG AS I AM NOT TOO BUSY.</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PLEASE NOTE - I WILL NO LONGER BE SUPPORTING ANY OF MY INDIVIDUAL 'STAND ALONE' MODS</w:t>
      </w:r>
    </w:p>
    <w:p>
      <w:pPr>
        <w:pStyle w:val="Normal"/>
        <w:bidi w:val="0"/>
        <w:jc w:val="left"/>
        <w:rPr/>
      </w:pPr>
      <w:r>
        <w:rPr>
          <w:rFonts w:ascii="Arial" w:hAnsi="Arial"/>
          <w:b w:val="false"/>
          <w:sz w:val="20"/>
        </w:rPr>
        <w:tab/>
        <w:tab/>
        <w:t xml:space="preserve"> (THEY ARE ALL INCLUDED IN THIS MOD ANYWAY)</w:t>
      </w:r>
    </w:p>
    <w:p>
      <w:pPr>
        <w:pStyle w:val="Normal"/>
        <w:bidi w:val="0"/>
        <w:jc w:val="left"/>
        <w:rPr/>
      </w:pPr>
      <w:r>
        <w:rPr>
          <w:rFonts w:ascii="Arial" w:hAnsi="Arial"/>
          <w:b w:val="false"/>
          <w:sz w:val="20"/>
        </w:rPr>
        <w:tab/>
        <w:tab/>
        <w:t xml:space="preserve"> ONLY THIS FULL GAMEPLAY MOD WILL BE AVAILIABLE AND KEPT UP TO DAT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UGUST  2006.</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UTHORS - MARK HAMBLY ( AKA - SNIGGLES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CREDIT - </w:t>
        <w:tab/>
        <w:t xml:space="preserve">GANSNUDEL FOR HIS AI IMPROVEMENTS IN THE ' LIBRARIES ' FILE ( USED WITH HIS PERMISSION AND </w:t>
        <w:tab/>
        <w:tab/>
        <w:t>TAKEN FROM HIS EXCELLENT MOD -  ' bfme2polished1_4 '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ab/>
        <w:t xml:space="preserve">LORDTAICHI FOR HIS FIXES TO THE 'SKIRMISHAIDATA' FIL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t xml:space="preserve"> </w:t>
        <w:tab/>
        <w:t>JAKE HOLIDAY (MY NEPHEW) FOR THE FIREBRAND SWORD AND OTHER GOOD IDEA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CONTACT - markhambly@blueyonder.co.uk</w:t>
      </w:r>
    </w:p>
    <w:p>
      <w:pPr>
        <w:pStyle w:val="Normal"/>
        <w:bidi w:val="0"/>
        <w:jc w:val="left"/>
        <w:rPr>
          <w:rFonts w:ascii="Arial" w:hAnsi="Arial"/>
          <w:b w:val="false"/>
          <w:b w:val="false"/>
          <w:sz w:val="20"/>
        </w:rPr>
      </w:pPr>
      <w:r>
        <w:rPr>
          <w:rFonts w:ascii="Arial" w:hAnsi="Arial"/>
          <w:b w:val="false"/>
          <w:sz w:val="20"/>
        </w:rPr>
      </w:r>
    </w:p>
    <w:p>
      <w:pPr>
        <w:pStyle w:val="Normal"/>
        <w:bidi w:val="0"/>
        <w:spacing w:before="100" w:after="100"/>
        <w:jc w:val="left"/>
        <w:rPr/>
      </w:pPr>
      <w:r>
        <w:rPr>
          <w:rFonts w:ascii="Arial" w:hAnsi="Arial"/>
          <w:b w:val="false"/>
          <w:sz w:val="20"/>
        </w:rPr>
        <w:t xml:space="preserve">FEEDBACK AND PROBLEMS -  </w:t>
      </w:r>
    </w:p>
    <w:p>
      <w:pPr>
        <w:pStyle w:val="Normal"/>
        <w:bidi w:val="0"/>
        <w:spacing w:before="100" w:after="100"/>
        <w:jc w:val="left"/>
        <w:rPr/>
      </w:pPr>
      <w:r>
        <w:rPr>
          <w:rFonts w:ascii="Arial" w:hAnsi="Arial"/>
          <w:b w:val="false"/>
          <w:sz w:val="20"/>
        </w:rPr>
        <w:t>POST A NEW THREAD IN THE MODDING SECTION OF THE OFFICIAL EA BFME2 FORUM OR IF ALL ELSE FAILS AND YOU ARE SURE THE PROBLEM IS MY MOD - CONTACT ME DIRECTLY.</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OUTLINE;</w:t>
      </w:r>
    </w:p>
    <w:p>
      <w:pPr>
        <w:pStyle w:val="Normal"/>
        <w:bidi w:val="0"/>
        <w:jc w:val="left"/>
        <w:rPr/>
      </w:pPr>
      <w:r>
        <w:rPr>
          <w:rFonts w:ascii="Arial" w:hAnsi="Arial"/>
          <w:b w:val="false"/>
          <w:sz w:val="20"/>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IS IS A FULL GAMEPLAY IMPROVEMENT MOD FOR THE LORD OF THE RINGS BATTLE FOR MIDDLE EARTH 2 AND INCLUDES ALL MY OTHER STAND ALONE MODS LISTED BELOW.</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1) MARKS BFME2 AI BASE DEFENSE IMPROVEMENT AND MAP FIXES MOD (ver 1.2)</w:t>
      </w:r>
    </w:p>
    <w:p>
      <w:pPr>
        <w:pStyle w:val="Normal"/>
        <w:bidi w:val="0"/>
        <w:jc w:val="left"/>
        <w:rPr/>
      </w:pPr>
      <w:r>
        <w:rPr>
          <w:rFonts w:ascii="Arial" w:hAnsi="Arial"/>
          <w:b w:val="false"/>
          <w:sz w:val="20"/>
        </w:rPr>
        <w:t>2) HERO TROLL WEAPON FIX AND FIREBRAND MOD</w:t>
      </w:r>
    </w:p>
    <w:p>
      <w:pPr>
        <w:pStyle w:val="Normal"/>
        <w:bidi w:val="0"/>
        <w:jc w:val="left"/>
        <w:rPr/>
      </w:pPr>
      <w:r>
        <w:rPr>
          <w:rFonts w:ascii="Arial" w:hAnsi="Arial"/>
          <w:b w:val="false"/>
          <w:sz w:val="20"/>
        </w:rPr>
        <w:t>3) BFME2 GOLLUM SKIRMISH EVASION MOD</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ALL FILES AND FOLDERS INCLUDED WITH THIS MOD ARE TAKEN DIRECT FROM MY GAME AS I PLAY IT NOW AND </w:t>
      </w:r>
    </w:p>
    <w:p>
      <w:pPr>
        <w:pStyle w:val="Normal"/>
        <w:bidi w:val="0"/>
        <w:jc w:val="left"/>
        <w:rPr/>
      </w:pPr>
      <w:r>
        <w:rPr>
          <w:rFonts w:ascii="Arial" w:hAnsi="Arial"/>
          <w:b w:val="false"/>
          <w:sz w:val="20"/>
        </w:rPr>
        <w:t>WILL NOT AFFECT YOUR GAME STABILITY OR SPEED IN ANY WAY.  I HAVE NEVER HAD ANY GAME CRASHES OR SLOWDOWN - THE GAME ITSELF AND MY MOD IS ULTRA STABL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b/>
      </w:r>
    </w:p>
    <w:p>
      <w:pPr>
        <w:pStyle w:val="Normal"/>
        <w:bidi w:val="0"/>
        <w:jc w:val="left"/>
        <w:rPr/>
      </w:pPr>
      <w:r>
        <w:rPr>
          <w:rFonts w:ascii="Arial" w:hAnsi="Arial"/>
          <w:b/>
          <w:sz w:val="20"/>
        </w:rPr>
        <w:t>INSTALLATION PROCEDURE</w:t>
      </w:r>
    </w:p>
    <w:p>
      <w:pPr>
        <w:pStyle w:val="Normal"/>
        <w:bidi w:val="0"/>
        <w:jc w:val="left"/>
        <w:rPr/>
      </w:pPr>
      <w:r>
        <w:rPr>
          <w:rFonts w:ascii="Arial" w:hAnsi="Arial"/>
          <w:b w:val="false"/>
          <w:sz w:val="20"/>
        </w:rPr>
        <w:t>----------------------------------------------</w:t>
      </w:r>
    </w:p>
    <w:p>
      <w:pPr>
        <w:pStyle w:val="Normal"/>
        <w:bidi w:val="0"/>
        <w:jc w:val="left"/>
        <w:rPr>
          <w:rFonts w:ascii="Arial" w:hAnsi="Arial"/>
          <w:b w:val="false"/>
          <w:b w:val="false"/>
          <w:sz w:val="20"/>
        </w:rPr>
      </w:pPr>
      <w:r>
        <w:rPr>
          <w:rFonts w:ascii="Arial" w:hAnsi="Arial"/>
          <w:b w:val="false"/>
          <w:sz w:val="20"/>
        </w:rPr>
      </w:r>
    </w:p>
    <w:p>
      <w:pPr>
        <w:pStyle w:val="Normal"/>
        <w:bidi w:val="0"/>
        <w:spacing w:before="100" w:after="100"/>
        <w:jc w:val="left"/>
        <w:rPr/>
      </w:pPr>
      <w:r>
        <w:rPr>
          <w:rFonts w:ascii="Times New Roman" w:hAnsi="Times New Roman"/>
          <w:b/>
          <w:sz w:val="24"/>
        </w:rPr>
        <w:t>1)</w:t>
      </w:r>
      <w:r>
        <w:rPr>
          <w:rFonts w:ascii="Times New Roman" w:hAnsi="Times New Roman"/>
          <w:b w:val="false"/>
          <w:sz w:val="24"/>
        </w:rPr>
        <w:t xml:space="preserve"> Remove the 3 FinalBIG documents ( the icon looks like a torn page with red writng that says DOC1 )</w:t>
      </w:r>
    </w:p>
    <w:p>
      <w:pPr>
        <w:pStyle w:val="Normal"/>
        <w:bidi w:val="0"/>
        <w:spacing w:before="100" w:after="100"/>
        <w:jc w:val="left"/>
        <w:rPr/>
      </w:pPr>
      <w:r>
        <w:rPr>
          <w:rFonts w:ascii="Times New Roman" w:hAnsi="Times New Roman"/>
          <w:b w:val="false"/>
          <w:sz w:val="24"/>
        </w:rPr>
        <w:t xml:space="preserve">  </w:t>
      </w:r>
      <w:r>
        <w:rPr>
          <w:rFonts w:ascii="Times New Roman" w:hAnsi="Times New Roman"/>
          <w:b w:val="false"/>
          <w:sz w:val="24"/>
        </w:rPr>
        <w:t>' ini '    ' Bases '  and  ' Libraries '  out of your main  ' The Battle for Middle-earth (tm) II '   folder and keep somewhere safe.</w:t>
        <w:br/>
        <w:br/>
      </w:r>
      <w:r>
        <w:rPr>
          <w:rFonts w:ascii="Times New Roman" w:hAnsi="Times New Roman"/>
          <w:b/>
          <w:sz w:val="24"/>
        </w:rPr>
        <w:t>2)</w:t>
      </w:r>
      <w:r>
        <w:rPr>
          <w:rFonts w:ascii="Times New Roman" w:hAnsi="Times New Roman"/>
          <w:b w:val="false"/>
          <w:sz w:val="24"/>
        </w:rPr>
        <w:t xml:space="preserve"> Put the modded folder  'bases'  in the main   ' The Battle for Middle-earth (tm) II '   folder. </w:t>
        <w:br/>
      </w:r>
    </w:p>
    <w:p>
      <w:pPr>
        <w:pStyle w:val="Normal"/>
        <w:bidi w:val="0"/>
        <w:spacing w:before="100" w:after="100"/>
        <w:jc w:val="left"/>
        <w:rPr/>
      </w:pPr>
      <w:r>
        <w:rPr>
          <w:rFonts w:ascii="Times New Roman" w:hAnsi="Times New Roman"/>
          <w:b/>
          <w:sz w:val="24"/>
        </w:rPr>
        <w:t>3)</w:t>
      </w:r>
      <w:r>
        <w:rPr>
          <w:rFonts w:ascii="Times New Roman" w:hAnsi="Times New Roman"/>
          <w:b w:val="false"/>
          <w:sz w:val="24"/>
        </w:rPr>
        <w:t xml:space="preserve"> Put the modded folder ' libraries ' in the main   ' The Battle for Middle-earth (tm) II '   folder as well.</w:t>
      </w:r>
    </w:p>
    <w:p>
      <w:pPr>
        <w:pStyle w:val="Normal"/>
        <w:bidi w:val="0"/>
        <w:spacing w:before="100" w:after="100"/>
        <w:jc w:val="left"/>
        <w:rPr/>
      </w:pPr>
      <w:r>
        <w:rPr>
          <w:rFonts w:ascii="Times New Roman" w:hAnsi="Times New Roman"/>
          <w:b w:val="false"/>
          <w:sz w:val="24"/>
        </w:rPr>
        <w:br/>
      </w:r>
      <w:r>
        <w:rPr>
          <w:rFonts w:ascii="Times New Roman" w:hAnsi="Times New Roman"/>
          <w:b/>
          <w:sz w:val="24"/>
        </w:rPr>
        <w:t>4)</w:t>
      </w:r>
      <w:r>
        <w:rPr>
          <w:rFonts w:ascii="Times New Roman" w:hAnsi="Times New Roman"/>
          <w:b w:val="false"/>
          <w:sz w:val="24"/>
        </w:rPr>
        <w:t xml:space="preserve"> Put the modded folder  ' ini '  in the  ' The Battle for Middle-earth (tm) II / </w:t>
      </w:r>
      <w:r>
        <w:rPr>
          <w:rFonts w:ascii="Times New Roman" w:hAnsi="Times New Roman"/>
          <w:b w:val="false"/>
          <w:sz w:val="24"/>
          <w:u w:val="single"/>
        </w:rPr>
        <w:t>data</w:t>
      </w:r>
      <w:r>
        <w:rPr>
          <w:rFonts w:ascii="Times New Roman" w:hAnsi="Times New Roman"/>
          <w:b w:val="false"/>
          <w:sz w:val="24"/>
          <w:u w:val="none"/>
        </w:rPr>
        <w:t xml:space="preserve"> '     folder. </w:t>
        <w:br/>
        <w:t xml:space="preserve">                                                                                                                     </w:t>
      </w:r>
    </w:p>
    <w:p>
      <w:pPr>
        <w:pStyle w:val="Normal"/>
        <w:bidi w:val="0"/>
        <w:spacing w:before="100" w:after="100"/>
        <w:jc w:val="left"/>
        <w:rPr/>
      </w:pPr>
      <w:r>
        <w:rPr>
          <w:rFonts w:ascii="Times New Roman" w:hAnsi="Times New Roman"/>
          <w:b/>
          <w:sz w:val="24"/>
          <w:u w:val="none"/>
        </w:rPr>
        <w:t>IMPORTANT FOR STEP 4)</w:t>
      </w:r>
      <w:r>
        <w:rPr>
          <w:rFonts w:ascii="Times New Roman" w:hAnsi="Times New Roman"/>
          <w:b w:val="false"/>
          <w:sz w:val="24"/>
          <w:u w:val="none"/>
        </w:rPr>
        <w:t xml:space="preserve"> - Be sure you have put my ' ini ' folder in the ' data ' folder and  </w:t>
      </w:r>
      <w:r>
        <w:rPr>
          <w:rFonts w:ascii="Times New Roman" w:hAnsi="Times New Roman"/>
          <w:b/>
          <w:sz w:val="24"/>
          <w:u w:val="none"/>
        </w:rPr>
        <w:t xml:space="preserve">NOT  </w:t>
      </w:r>
      <w:r>
        <w:rPr>
          <w:rFonts w:ascii="Times New Roman" w:hAnsi="Times New Roman"/>
          <w:b w:val="false"/>
          <w:sz w:val="24"/>
          <w:u w:val="none"/>
        </w:rPr>
        <w:t>the main BFME2 folder (common mistak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T IS IMPORTANT TO KEEP ALL YOUR ORIGINAL FILES SOMEWHERE SAFE.  THIS IS YOUR 'PURE' UNCHANGED BACK-UP - WHICH CAN BE 'SWOPPED' BACK INTO THE GAME  FOR 'PURE'  INTERNET PLAY OR IF YOU JUST WANT TO REVERT THE GAME BACK TO IT'S ORIGINAL SETTING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IMPORTANT - ON FUTURE PATCHES -</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PLEASE BE AWARE THAT IN ORDER TO USE ANY NEW OFFICIAL PATCHES THAT MAY BE RELEASED IN THE FUTURE - YOU WILL FIRST HAVE TO REVERT YOUR GAME BACK TO IT'S ORIGINAL (UN-MODDED) CONDITION BY SIMPLY REVERSING THE STEPS YOU TOOK FOR THE INSTALLATIO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N OTHER WORDS - REMOVE MY 3 MODDED FOLDERS AND PUT THE ORIGINAL 3 FILES BACK IN THE MAIN GAME FOLDER - EAS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EN YOU ARE READY TO PATCH THE GA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 xml:space="preserve">VERY IMPORTANT </w:t>
      </w:r>
      <w:r>
        <w:rPr>
          <w:rFonts w:ascii="Arial" w:hAnsi="Arial"/>
          <w:b w:val="false"/>
          <w:sz w:val="20"/>
          <w:u w:val="none"/>
        </w:rPr>
        <w:t>- MY MOD WILL ALMOST CERTAINLY NOT WORK PROPERLY WITH ANY FUTURE PATCH UPDATES -SO ONLY PATCH THE GAME IF YOU ARE SURE YOU DO NOT WANT TO USE MY MOD ANYMOR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 WILL ALWAYS TRY TO KEEP MY MOD UP TO DATE WITH THE MOST RECENT OFFICIAL PATCH - SO CHECK MY WEBPAGE OR  http://www.ctrlalt-designs.net/BFME2 FOR THE LATEST VERSIO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p>
    <w:p>
      <w:pPr>
        <w:pStyle w:val="Normal"/>
        <w:bidi w:val="0"/>
        <w:jc w:val="left"/>
        <w:rPr/>
      </w:pPr>
      <w:r>
        <w:rPr>
          <w:rFonts w:ascii="Arial" w:hAnsi="Arial"/>
          <w:b w:val="false"/>
          <w:sz w:val="20"/>
          <w:u w:val="none"/>
        </w:rPr>
        <w:t>ALL DON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YOU CAN NOW PLAY THE GAME AS NORMAL AND I HOPE YOU REALLY ENJOY THE MO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IMPORTANT - Please set the enemy AI to ' HARD ' to get the full benefit from this mo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YOU DO NOT HAVE TO READ ANY FURTHER UNLESS YOU WOULD LIKE TO KNOW ABOUT WHAT HAS CHANGED OR ARE RICH AND WOULD LIKE TO MAKE A DONATION TO A POOR MODDER (DETAILS AT THE END OF THIS READ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THE README</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Narrow" w:hAnsi="Arial Narrow"/>
          <w:b/>
          <w:sz w:val="28"/>
          <w:u w:val="none"/>
        </w:rPr>
        <w:t xml:space="preserve">Important </w:t>
      </w:r>
      <w:r>
        <w:rPr>
          <w:rFonts w:ascii="Arial Narrow" w:hAnsi="Arial Narrow"/>
          <w:b w:val="false"/>
          <w:sz w:val="28"/>
          <w:u w:val="none"/>
        </w:rPr>
        <w:t>- This mod has been primarily created and tested with the AI or enemy set to ' HARD ' .  You can obviously use any difficulty settings you wish but the ' hard ' setting represents the best and most fun challenge and works best with this mod.  Don't forget that the AI is seriously crippled on easy and medium settings in that it has a limited spell selection and will not summon many unique creatures (or very rarely anywa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HI EVERYONE AND THANKS FOR DOWNLOADING MY BFME2 GAMEPLAY MO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 AM SORRY ABOUT THE LENGTH OF THIS README BUT THIS MOD HAS GROWN BEYOND ALL EXPECTATIONS AND THERE HAVE BEEN MANY GREAT CHANGES.  I DO NOT EXPECT MANY OF YOU TO READ ALL THIS BUT IT IS HERE AS A REFERENCE IF YOU WANT TO KNOW ABOUT ALL THE CHANGE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 AM GOING TO TYPE MOST OF THIS GUIDE IN 'CAPITALS' SINCE I AM NOT A VERY FAST OR ACCURATE TYPIST AND IT WILL SAVE LOADS OF TIME - LOL. (SORRY IF IT HURTS YOUR EYE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T WILL BE A FAIRLY LONG GUIDE THAT I URGE YOU TO READ TO FULLY UNDERSTAND THE REASONS AND PSYCOLOGY BEHIND A LOT OF THE CHANGES.  WHAT'S 10 MINUTES OUT OF YOUR HECTIC LIFE TO HELP ME AND OTHERS GET THIS EXCELLENT GAME WORKING PERFECTL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E GAME BFME2 IS BY NO MEANS RUBBISH OR BORING IN IT'S ORIGINAL STATE.  IT IS AN AMAZING GAME THAT COMPLETELY IMPRESSED AND ENTHRALLED ME FROM THE MOMENT I TURNED IT ON.  IT JUST OOZES CLASS AND STYLE AND IS IMMENSELY FUN TO PLA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 WOULD NOT BE TYPING THIS README AND RELEASING THIS GAMEPLAY MOD IF I DID NOT THINK THIS GAME WAS WORTH MY TI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DEFINETELY IN MY TOP 3 RTS GAMES OF ALL TI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BUT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E BIG PROBLEM WITH THE GAME (IN MY HUMBLE OPINION) CAN BE SUMMED UP IN ONE WORD - ' CHALLENGE '  - THERE IS NONE - OR VIRTUALLY NON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ERE IS DEFINETELY A SERIOUS 'GAMEPLAY BALANCING' PROBLEM.  WETHER IT WAS RUSHED OUT THE DOOR OR THE PEOPLE IN CHARGE OF BALANCING HAD A HANGOVER - I DON'T KNOW.</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LIKE MANY OF YOU READING THIS - I WAS ENJOYING PLAYING THE GAME BUT NOWHERE NEAR AS MUCH AS I SHOULD HAVE BEEN.  THE MISTAKES WERE OBVIOUS AND FRUSTRATING AND I DON'T KNOW HOW THEY GOT PAST THE FINAL TESTING STAGES. THE GAMEPLAY SEEMED TO BE AIMED AT THE QUICK FIX (TANK RUSHING) 10 YEAR OLD AUDIENC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HENCE THIS GAMEPLAY MOD - AN ATTEMPT TO CORRECT THE BALANCING ISSUES AND IMPROVE THE GAME IN OTHER WAYS AS WELL.</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IS IS MY MOST AMBITIOUS PROJECT TO DATE AND I HOPE YOU ENJOY THE HOURS  OF WORK AND TESTING I HAVE PUT INTO IT. MY NEPHEW - JAKE HOLIDAY -  ALSO HELPED A LOT WITH SUGGESTIONS AND TESTING AND IS RESPONSIBLE FOR THE 'FIREBRAND' SWOR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T IS BY NO MEANS FINISHED BUT THE MAJORITY OF THE PROBLEMS HAVE BEEN FIXE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T WILL TAKE MONTHS TO FULLY FIND ALL THE LITTLE BUGS AND BALANCES THAT NEED TO BE MADE TO THIS GAME AND SO WE CAN ALL ADD TO THIS MOD AS TIME GOES ON AND FULLY PERFECT IT.  PLEASE POST YOUR COMMENTS AND ANY BUGS YOU FIND SO THAT WE CAN PERFECT THE GAMEPLA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 DO NOT CONSIDER MYSELF A 'PC EXPERT' OR BETTER THEN THE GAME DESIGNERS (WHO ARE GODS IN MY OPINION) IN ANY WAY.  I SIMPLY BEGAN CHANGING THE GAME TO MY LIKING AND AS TIME WENT ON THE CHANGES AND DEPTH OF WHAT I WAS ATTEMPTING INCREASED A LOT.  I HAVE NOT EDITED OR 'HACKED INTO' ANY FILES THAT I DID NOT FULLY UNDERSTAND FIRST.  IF I COULD NOT FIND SOMETHING OR WORK SOMETHING OUT - THEN I HAVE LEFT IT ALONE - I KNOW MY LIMITS AND LEAVE IT TO MORE ADVANCED USERS TO HELP ME IN THESE AREA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S IT STANDS - I HAVE CHANGED AND TWEAKED LOADS OF SETTINGS AND ADDED THE ODD LINE OF SIMPLE CODE HERE AND THERE.  THE INI FILE YOU HAVE HERE IS THE EXACT COPY - AS OF TODAY - THAT I AM USING AND I HAVE NO GAMEPLAY PROBLEMS OR SLOWDOWN AT ALL.</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PSYCOLOGY</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ACTICS AND AI  - THE HEART OF ANY GA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BEFORE I BEGAN THIS MAJOR ENHANCEMENT PROJECT - I HAD TO ASK MYSELF 2 BASIC QUESTIONS TO ALLOW ME TO TAKE THIS MOD IN THE RIGHT DIRECTION FOR ME AND HOPEFULLY  FOR YOU;</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1) DID I WANT TO SPEED UP THE GAMEPLAY EXPERIENCE OR SLOW IT DOW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NSWER - SLOW IT DOW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OST OF UNITS AND BUILDINGS, PRODUCTION TIMES AND ACTUAL BATTLES SHOULD BE LONG AND SET TO ENABLE TIME FOR TACTICS AND PLANNING.  'TANK RUSHES' ARE NOT FUN OR ENJOYABLE AND NO MORE BUILDING FORTRESSES ALL OVER THE MAP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2) DID I WANT THE INITIAL GAMEPLAY TO BE GEARED TOWARDS ATTACK OR DEFENSE?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NSWER - DEFENSE (YOU CAN'T HAVE IT BOTH WAY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E ENEMY WILL ATTACK SLOWLY AT FIRST AND INCREASE IN FEROCITY AND TACTICS OVER A LONGER PERIOD OF TIME.  YOUR BASE AND THE ENEMIES IS A LOT TOUGHER AND THEREFORE YOUR DEFENSE WILL BE STRONG BUT YOU WILL NEED TO CAREFULLY PLAN YOUR ATTACK PHASE LATER IN THE GAME. (SAVE THOSE BIG SPELLS FOR ATTACKING)</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OKAY - LESS OF THE WOFFLE AND ON TO THE CHANGE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PLEASE REMEBER THAT I NEVER SET OUT TO RELEASE THESE CHANGES AS A 'MOD' - IT IS ONLY FROM SOME OF YOUR KIND COMMENTS AND PROMPTING - THAT I HAVE DECIDED TO RELEASE THIS MOD - MY PRIDE AND JO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 WILL LIST AS MANY OF THE CHANGES AS I HAVE NOTES FOR AND FROM WHAT I CAN REMEBER.  I AM A VERY ORGANISED PERSON AND ORIGINALLY I STARTED KEEPING A RECORD OF ALL MY CHANGES - BUT AS TIME WENT ON AND I REALISED THE AMOUNT OF CHANGES NEEDED - I LOST TRACK OF KEEPING A RECORD AND JUST DID THE CHANGE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BELOW IS A LIST OF 99.9% OF EVERYTHING I HAVE ADJUSTE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THE CHANGES! (IN NO PARTICULAR ORDER) VER 1.0</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ROLL CREATE A HERO WEAPONS FIX (AREA ATTACK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FIREBRAND' SWORD FIX (HUMAN CREATE A HERO) - SINGLE ENEMIES SET ON FIRE - MWAHAHAHA!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LL NORMAL ENEMIES HAVE TRIPLE HEALTH (NO ATTACK DAMAGE CHANGED)  INCLUDES NEUTRAL UNITS AS WELL LIKE LAIR MONSTERS (BARROW WIGHTS AND TROLLS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LL BUILDINGS HAVE QUADRUPLE HEALTH (INCLUDING MOST NEUTRAL BUILDINGS LIKE OUTPOSTS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WALLS, HUBS AND TOWERS ARE SUPER TOUGH. (HUBS ESPECIALLY - 90,000 HEALTH)  WALL SEGMENTS ARE STILL WEAKEST SPOT (20,000 HEALTH)</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NEUTRAL MAPS (SKIRMISH AND WAR OF THE RING MODE) WALLS, TOWERS AND GATE HEALTH GREATLY INCREASED (HELMS DEEP AND MINIS TIRITH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SENGARD AND MORDOR BATTLE TOWERS STILL STRONGEST BUT COST DROPPED TO 600 INSTEAD OF 70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GOLLUMS AI, HEALTH AND GENERAL SNEAKINESS IMPROVED. (HE CANNOT BE KILLED BY ENEMY AI TOO EARLY IN THE GAME)  HE CAN NO LONGER BE INSTANTLY SQUISHED!   IT IS NOW A FUN MINI GAME IN ITSELF TO KILL HIM!</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ERTAIN HIGH LEVEL UNITS NOW HAVE SLOW REGENERATION (MUMAKILL, ATTACK TROLL, ENTS ETC) - HOORA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OMBAT RANGE OF TOWERS AND FORTRESS OUTRANGES EVERYTHING (SIEGE WEAPONS CAN'T DESTROY YOUR BASE FROM OUT OF RANGE ETC) ARCHERS INSIDE STILL HAVE NORMAL RANGE THOUGH.</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LOADS OF SPELLS FOR CREATE A HERO IMPROVED AS BELOW (ONES I CAN REMEBE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INVULNERABILITY' TIME INCREASED (30/60/90 SECONDS)</w:t>
      </w:r>
    </w:p>
    <w:p>
      <w:pPr>
        <w:pStyle w:val="Normal"/>
        <w:bidi w:val="0"/>
        <w:jc w:val="left"/>
        <w:rPr/>
      </w:pPr>
      <w:r>
        <w:rPr>
          <w:rFonts w:ascii="Arial" w:hAnsi="Arial"/>
          <w:b w:val="false"/>
          <w:sz w:val="20"/>
          <w:u w:val="none"/>
        </w:rPr>
        <w:tab/>
        <w:t>'SHIELD CRUSH' TIME AND LEVEL OF CRUSH IMPROVED (NOW 30/60 SECONDS)</w:t>
      </w:r>
    </w:p>
    <w:p>
      <w:pPr>
        <w:pStyle w:val="Normal"/>
        <w:bidi w:val="0"/>
        <w:jc w:val="left"/>
        <w:rPr/>
      </w:pPr>
      <w:r>
        <w:rPr>
          <w:rFonts w:ascii="Arial" w:hAnsi="Arial"/>
          <w:b w:val="false"/>
          <w:sz w:val="20"/>
          <w:u w:val="none"/>
        </w:rPr>
        <w:tab/>
        <w:t>'BLADEMASTER' TIME TO 60 SECS</w:t>
      </w:r>
    </w:p>
    <w:p>
      <w:pPr>
        <w:pStyle w:val="Normal"/>
        <w:bidi w:val="0"/>
        <w:jc w:val="left"/>
        <w:rPr/>
      </w:pPr>
      <w:r>
        <w:rPr>
          <w:rFonts w:ascii="Arial" w:hAnsi="Arial"/>
          <w:b w:val="false"/>
          <w:sz w:val="20"/>
          <w:u w:val="none"/>
        </w:rPr>
        <w:tab/>
        <w:t>SPEAR THROW DAMAGE GREATLY IMPROVED</w:t>
      </w:r>
    </w:p>
    <w:p>
      <w:pPr>
        <w:pStyle w:val="Normal"/>
        <w:bidi w:val="0"/>
        <w:jc w:val="left"/>
        <w:rPr/>
      </w:pPr>
      <w:r>
        <w:rPr>
          <w:rFonts w:ascii="Arial" w:hAnsi="Arial"/>
          <w:b w:val="false"/>
          <w:sz w:val="20"/>
          <w:u w:val="none"/>
        </w:rPr>
        <w:tab/>
        <w:t xml:space="preserve">'CRIPPLE STRIKE' HERO KILLER SPELL GREATLY IMPROVED (CAN FREEZE THEM TO THE SPOT FOR UP TO 1     </w:t>
        <w:tab/>
        <w:t>MINUTE NOW AND DOES MORE DAMAG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LL HERO RESPAWN (PRODUCTION) TIME SET TO 5 MINUTES (USUALLY TOO FREQUENT AT 60 TO 90 SECOND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LL RESOURCE BUILDINGS (MINES ETC) ADD 150 TO POPULATION CAP (INSTEAD OF 25 TO 5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OTHER RESOURCE BUILDINGS (STATUES ETC) ADD 10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OST OF BUYING SAURON AND GALADRIEL INCREASED GREATLY (20,000) - THERE HEALTH GREATLY INCREASE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GALADRIELS 'TORNADO'  SPELL INCREASED TO 2 MINUTES (LET'S BE FAIR - AMAZING SPELL AND YOU WANT TO SEE IT WORK!)</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OST OF BUILDING A NEW FORTRESS UP TO 30,000 (FORTRESSES ARE SO POWERFULL NOW)</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WAR OF THE RING MODE MONEY INCREASED SLIGHTLY(RTS PHASE) - YOU NOW HAVE 10,000 LEFT AFTER BUILDING A FORTRESS AND 10,000 IF STARTING WITH A PRE-BUILT FORTRES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SENTRY WARGS GREATLY IMPROVED - THEY NOW HAVE NORMAL CALVALRY KNOCKDOWN (LIKE NORMAL PACK OF WARGS) - GREATLY INCREASED HEALTH AND SLOW REGENERATION.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 LOT OF 'STEALTH' DETECTION SPELLS INCREASED IN DURATION AND DETECTION RANGE (EYE OF SAURON, BATS CREBAIN ETC) TO AID IN TRACKING DOWN GOLLUM AND GENERALLY SPYING ON THE ENEMY AI)</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FOR THE DWARVES - 'HEARTH' UPGRADE FOR BATTLE WAGON GREATLY INCREASED DETECTION RANG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MOST SUMMON SPELLS LAST 2 MINUTES AND HEALTH OF SUMMONED CREATURES INCREASED.  THE 'WATCHER' AND 'BALROG' ARE VERY TOUGH AS THEY SHOULD BE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N CREATE A HERO MODE - YOU NOW HAVE 40 POINTS TO SPEND ON 'ATTRIBUTES' INSTEAD OF 25 TO 3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FORTRESS WALL DEFENSE UPGRADES (SUCH AS 'MAGMA CAULDRONS' AND 'BOILING OIL' ) - INCREASED DAMAG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REA EFFECT ARROW SPELL ATTACKS HAVE INCREASED DAMAGE (ARROW VOLLEY, ITHILIEN RANGERS 'LONG SHOT'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LL GENERAL SPELL ATTACKS DAMAGE INCREASED TO COMPENSATE FOR TRIPLE HEALTH OF MOST UNITS. (STILL GET THAT 'WOW' FACTOR FROM USING YOUR GOOD SPELL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ENEMY AI IN SKIRMISH IMPROVED AS BELOW (BRIEF OUTLIN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 xml:space="preserve">THE 3 PHASES OF ATTACK ARE IMPROVED - TIMING HAS CHANGED FROM 4 MINUTE INTERVALS TO 15 MINUTE </w:t>
        <w:tab/>
        <w:t xml:space="preserve">INTERVALS  AND ATTACK PERCENTAGES (POPULATION) SET TO 50/70/90.  ALSO ENEMY WILL ATTACK ON </w:t>
        <w:tab/>
        <w:t xml:space="preserve">NUMEROUS FRONTS AND MULTIPLE TARGETS.   WILL ALSO MAKE MORE FARMS AND GET IT'S POPULATION UP </w:t>
        <w:tab/>
        <w:t>AND RUNNING QUICKE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 xml:space="preserve">IN OTHER WORDS -YOU NOW HAVE HALF AN HOUR BEFORE PHASE 3 STARTS AND THE ENEMY WILL HIT YOU </w:t>
        <w:tab/>
        <w:t>WITH ALL ITS FORCE AND NEW TACTICS.  BETTER HAVE YOUR DEFENCES READ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 xml:space="preserve">ENEMY AI WILL ALSO PRODUCE MORE VARIED AND LETHAL UNITS (ISENGARD NOW USE BATTERING RAMS </w:t>
        <w:tab/>
        <w:t>AGAINST YOU ETC)  - DON'T LET THEM GET TO YOUR WALL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PLEASE NOTE - THE ABOVE AI ROUTINES HAVE BEEN IMPROVED AND CHANGED FURTHER IN THE 1.02 UPDATE LISTED FURTHER DOW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MUMAKILL ARMOR IMPROVED SO THAT SPEARS (SPECIALIST) AND FIRE NOT SO DEADL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EBUILD' SPELL IMPROVED TO COMPENSATE FOR EXTRA BUILDING HEALTH.</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N SKIRMISH BATTLES - SPELL ACQUISATION RATE FOR MAIN POWERS SLOWED DOWN TO THAT OF MAIN CAMPAIGN MOD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NO POPULATION CAP COST FOR CREATING HEROES ( I ONLY LIKE TO PLAY WITH THE 1000 CAP LIMIT AND SO I DID NOT WANT ALL MY ALLOCATION TAKEN UP WITH SUMMONING HEROES.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ADDITIONAL CONTENT AND FIXES VER 1.01</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RESOURCE BUILDING (MINES AND FARMS ETC) CASH RADIUS HALVED (300 TO 150) - GOOD THING! - MORE SPAC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ELVES 'FARSIGHT'' SPELL RADIUS INCREASED (250 TO 90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OMMAND POINTS AND RESPAWN OF SOME HEROES I MISSED ARE FIXED (NAZGUL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LL HEROES INITIAL BUILD TIME SET TO 5 MINUTES (RESPAWN TIMES ALREADY DON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LEGOLAS COMMAND COST OF 75 SET TO ZERO (LIKE ALL OTHER HEROES) - OOPS MISSED HIM EARLIE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ELVES 'VIGILENT ENT' BASE DEFENSE CREATURE IMPROVED (MIN AND MAX RANGE AND DAMAG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ELVES GIANT EAGLE HEALTH IMPROVED (10000 TO 30000) - HE DIED WAY TOO FAST BEFOR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SOME HEROES HEALTH AND ARMOR ' TONED DOWN ' (3 DWARFS ETC - WAY TOO TOUGH)</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MAIN POWER SPELL RECHARGE TIME DOUBLED (PICK THE RIGHT TIME TO USE THEM)</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MOST SPELLS DURATION INCREASED TO 3 MINUTES (TO COMPENSATE FOR LONG RECHARGE TI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WITCH KING HEALTH AND FIRE RESISTANCE IMPROVED (HE LASTS LONGE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ELVES MOUNTAIN GIANT FORTRESS EXPANSION IMPROVE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MORE INCREASES TO  ALL BUILDING HEALTH (NO MORE QUICK DESTRUCTION OF THERE FORTRESS CENTR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ADDITIONAL CONTENT AND FIXES VER 1.02</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INCLUSION OF MY ' MARKS BFME2 AI BASE DEFENSE IMPROVEMENT AND MAP FIXES MOD (ver 1.2)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BRIEF OUTLINE FROM THE FULL INDIVIDUAL README (WHEN THE MOD WAS A STAND ALONE ADDITION)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This is a mod for The Lord Of The Rings Battle For Middle Earth 2 that greatly improves the AI</w:t>
      </w:r>
    </w:p>
    <w:p>
      <w:pPr>
        <w:pStyle w:val="Normal"/>
        <w:bidi w:val="0"/>
        <w:jc w:val="left"/>
        <w:rPr/>
      </w:pPr>
      <w:r>
        <w:rPr>
          <w:rFonts w:ascii="Arial" w:hAnsi="Arial"/>
          <w:b w:val="false"/>
          <w:sz w:val="20"/>
          <w:u w:val="none"/>
        </w:rPr>
        <w:tab/>
        <w:t xml:space="preserve">for it's base building (full outline below).  Greatly improves overall gameplay and makes base </w:t>
      </w:r>
    </w:p>
    <w:p>
      <w:pPr>
        <w:pStyle w:val="Normal"/>
        <w:bidi w:val="0"/>
        <w:jc w:val="left"/>
        <w:rPr/>
      </w:pPr>
      <w:r>
        <w:rPr>
          <w:rFonts w:ascii="Arial" w:hAnsi="Arial"/>
          <w:b w:val="false"/>
          <w:sz w:val="20"/>
          <w:u w:val="none"/>
        </w:rPr>
        <w:tab/>
        <w:t>assaults challenging and rewarding.</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 xml:space="preserve">ALSO ALL SKIRMISH AND WOTR MAPS HAVE BEEN TESTED AND FIXED (AI NOT CONSTRUCTING CORRECT </w:t>
      </w:r>
    </w:p>
    <w:p>
      <w:pPr>
        <w:pStyle w:val="Normal"/>
        <w:bidi w:val="0"/>
        <w:jc w:val="left"/>
        <w:rPr/>
      </w:pPr>
      <w:r>
        <w:rPr>
          <w:rFonts w:ascii="Arial" w:hAnsi="Arial"/>
          <w:b w:val="false"/>
          <w:sz w:val="20"/>
          <w:u w:val="none"/>
        </w:rPr>
        <w:tab/>
        <w:t xml:space="preserve">BUILDINGS OR NOT CONSTRUCTING ANY BUILDINGS AT ALL - USUALLY A PROBLEM THAT OCCURED ON </w:t>
      </w:r>
    </w:p>
    <w:p>
      <w:pPr>
        <w:pStyle w:val="Normal"/>
        <w:bidi w:val="0"/>
        <w:jc w:val="left"/>
        <w:rPr/>
      </w:pPr>
      <w:r>
        <w:rPr>
          <w:rFonts w:ascii="Arial" w:hAnsi="Arial"/>
          <w:b w:val="false"/>
          <w:sz w:val="20"/>
          <w:u w:val="none"/>
        </w:rPr>
        <w:tab/>
        <w:t xml:space="preserve">CERTAIN MAPS LIKE 'DOL GULDUR' ETC WHEN YOU HAVE SET THE ENEMY TO OCCUPY THE CASTLE OR </w:t>
        <w:tab/>
        <w:t>FORTIFIED POSITIO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READ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r>
    </w:p>
    <w:p>
      <w:pPr>
        <w:pStyle w:val="Normal"/>
        <w:bidi w:val="0"/>
        <w:jc w:val="left"/>
        <w:rPr/>
      </w:pPr>
      <w:r>
        <w:rPr>
          <w:rFonts w:ascii="Arial" w:hAnsi="Arial"/>
          <w:b w:val="false"/>
          <w:sz w:val="20"/>
          <w:u w:val="none"/>
        </w:rPr>
        <w:tab/>
        <w:t>1) All enemy base buildings now fully constructed in 15 minutes.</w:t>
      </w:r>
    </w:p>
    <w:p>
      <w:pPr>
        <w:pStyle w:val="Normal"/>
        <w:bidi w:val="0"/>
        <w:jc w:val="left"/>
        <w:rPr/>
      </w:pPr>
      <w:r>
        <w:rPr>
          <w:rFonts w:ascii="Arial" w:hAnsi="Arial"/>
          <w:b w:val="false"/>
          <w:sz w:val="20"/>
          <w:u w:val="none"/>
        </w:rPr>
        <w:tab/>
        <w:t>(Variety of buildings improve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r>
    </w:p>
    <w:p>
      <w:pPr>
        <w:pStyle w:val="Normal"/>
        <w:bidi w:val="0"/>
        <w:jc w:val="left"/>
        <w:rPr/>
      </w:pPr>
      <w:r>
        <w:rPr>
          <w:rFonts w:ascii="Arial" w:hAnsi="Arial"/>
          <w:b w:val="false"/>
          <w:sz w:val="20"/>
          <w:u w:val="none"/>
        </w:rPr>
        <w:tab/>
        <w:t>2) All enemy bases construct more battle towers (6 each bas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r>
    </w:p>
    <w:p>
      <w:pPr>
        <w:pStyle w:val="Normal"/>
        <w:bidi w:val="0"/>
        <w:jc w:val="left"/>
        <w:rPr/>
      </w:pPr>
      <w:r>
        <w:rPr>
          <w:rFonts w:ascii="Arial" w:hAnsi="Arial"/>
          <w:b w:val="false"/>
          <w:sz w:val="20"/>
          <w:u w:val="none"/>
        </w:rPr>
        <w:tab/>
        <w:t>3) Layout and alignment of all enemy base buildings improved.(VERY PRETTY)</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r>
    </w:p>
    <w:p>
      <w:pPr>
        <w:pStyle w:val="Normal"/>
        <w:bidi w:val="0"/>
        <w:jc w:val="left"/>
        <w:rPr/>
      </w:pPr>
      <w:r>
        <w:rPr>
          <w:rFonts w:ascii="Arial" w:hAnsi="Arial"/>
          <w:b w:val="false"/>
          <w:sz w:val="20"/>
          <w:u w:val="none"/>
        </w:rPr>
        <w:tab/>
        <w:t>4) All buildings and towers will get promoted and upgrade quicker (and therefore enemy unit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r>
    </w:p>
    <w:p>
      <w:pPr>
        <w:pStyle w:val="Normal"/>
        <w:bidi w:val="0"/>
        <w:jc w:val="left"/>
        <w:rPr/>
      </w:pPr>
      <w:r>
        <w:rPr>
          <w:rFonts w:ascii="Arial" w:hAnsi="Arial"/>
          <w:b w:val="false"/>
          <w:sz w:val="20"/>
          <w:u w:val="none"/>
        </w:rPr>
        <w:tab/>
        <w:t>5) Main fortress will upgrade quicker.(Still slow but definetely quicker then original)</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Basically the AI will follow the procedure outlined below when starting a battl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FIRST PHASE (Period 15 minutes);</w:t>
      </w:r>
    </w:p>
    <w:p>
      <w:pPr>
        <w:pStyle w:val="Normal"/>
        <w:bidi w:val="0"/>
        <w:jc w:val="left"/>
        <w:rPr/>
      </w:pPr>
      <w:r>
        <w:rPr>
          <w:rFonts w:ascii="Arial" w:hAnsi="Arial"/>
          <w:b w:val="false"/>
          <w:sz w:val="20"/>
          <w:u w:val="none"/>
        </w:rPr>
        <w:tab/>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The enemy will immediately construct 2 basic buildings only and begin producing basic unit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The workers (builders) will then set about constructing 20 resource buildings (farms etc)</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Heroes may be produced or will start to be mad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SECOND PHASE STARTS (AFTER 15 MINUTES);</w:t>
      </w:r>
    </w:p>
    <w:p>
      <w:pPr>
        <w:pStyle w:val="Normal"/>
        <w:bidi w:val="0"/>
        <w:jc w:val="left"/>
        <w:rPr/>
      </w:pPr>
      <w:r>
        <w:rPr>
          <w:rFonts w:ascii="Arial" w:hAnsi="Arial"/>
          <w:b w:val="false"/>
          <w:sz w:val="20"/>
          <w:u w:val="none"/>
        </w:rPr>
        <w:tab/>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The enemy will now immediately use all it's worker units to construct 6 battle tower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NOTE - If you are playing on one of the specialist maps like 'Rivendell' or 'Helms Deep' etc</w:t>
      </w:r>
    </w:p>
    <w:p>
      <w:pPr>
        <w:pStyle w:val="Normal"/>
        <w:bidi w:val="0"/>
        <w:jc w:val="left"/>
        <w:rPr/>
      </w:pPr>
      <w:r>
        <w:rPr>
          <w:rFonts w:ascii="Arial" w:hAnsi="Arial"/>
          <w:b w:val="false"/>
          <w:sz w:val="20"/>
          <w:u w:val="none"/>
        </w:rPr>
        <w:tab/>
        <w:t xml:space="preserve">and have selected the enemy to occupy the castle or fortified position then only a few or no </w:t>
      </w:r>
    </w:p>
    <w:p>
      <w:pPr>
        <w:pStyle w:val="Normal"/>
        <w:bidi w:val="0"/>
        <w:jc w:val="left"/>
        <w:rPr/>
      </w:pPr>
      <w:r>
        <w:rPr>
          <w:rFonts w:ascii="Arial" w:hAnsi="Arial"/>
          <w:b w:val="false"/>
          <w:sz w:val="20"/>
          <w:u w:val="none"/>
        </w:rPr>
        <w:tab/>
        <w:t xml:space="preserve">towers can be built.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Then construction of all other buildings will immediately begin.(Stronger more varied units will begin to be constructe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 xml:space="preserve">Over a period of time Fortress will be upgraded (expansions etc) May not be fully upgraded </w:t>
      </w:r>
    </w:p>
    <w:p>
      <w:pPr>
        <w:pStyle w:val="Normal"/>
        <w:bidi w:val="0"/>
        <w:jc w:val="left"/>
        <w:rPr/>
      </w:pPr>
      <w:r>
        <w:rPr>
          <w:rFonts w:ascii="Arial" w:hAnsi="Arial"/>
          <w:b w:val="false"/>
          <w:sz w:val="20"/>
          <w:u w:val="none"/>
        </w:rPr>
        <w:tab/>
        <w:t>though.</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REATE  A HERO PROMOTION RATE HALVED (TAKES A BIT LONGER TO GET TO LEVEL 1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AH RESPAWN (REBUILD) COST SET TO 1000 INSTEAD OF 1500</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I BUILDS 20 FARMS INSTEAD OF 30 (GIVES YOU A CHANCE TO DESTROY THEM AND CRIPPLE HIS INCOM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WALL SEGEMENTS WERE TOO STRONG - DROPPED TO 10,000 AND (15,000 FOR DWARVES)</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FOUND THE HEALTH FOR 'DUL GULDAR' MAP GATES - GREATLY INCREASED (SIEGE UNITS NEEDED TO BREAK IN)</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DWARVE BATTLEWAGON HEALTH DROPPED BY 1000 - THEY WERE TOO TOUGH (ESPECIALLY WITH THERE SPEE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ELVES MIRKWOOD ARCHERS SILVER THORN ARROW DAMAGE DROPPED A BIT (THEY WERE TOO TOUGH)</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GIMLI, GLOIN AND KING DAIN INITIAL BUILD TIME SET TO 5 MINUTES LIKE OTHER HEROES ( OOPS - MISSED THEM EARLIE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ADDITIONAL CONTENT AND FIXES VER 1.03</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MADE MOD COMPATABLE WITH NEW OFFICIAL 1.3 PATCH</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DDED THE FIXES FOUND BY LORDTAICHI TO THE  'SKIRMISHAIDATA'  FILE  (MORE OFTEN ON HARD OR BRUTAL)</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b/>
        <w:t>TREEBERD NOW BUILT BY ELVES</w:t>
      </w:r>
    </w:p>
    <w:p>
      <w:pPr>
        <w:pStyle w:val="Normal"/>
        <w:bidi w:val="0"/>
        <w:jc w:val="left"/>
        <w:rPr/>
      </w:pPr>
      <w:r>
        <w:rPr>
          <w:rFonts w:ascii="Arial" w:hAnsi="Arial"/>
          <w:b w:val="false"/>
          <w:sz w:val="20"/>
          <w:u w:val="none"/>
        </w:rPr>
        <w:tab/>
        <w:t>'MORDORHARADRIMARCHERHORDE'  NOW BUILT</w:t>
      </w:r>
    </w:p>
    <w:p>
      <w:pPr>
        <w:pStyle w:val="Normal"/>
        <w:bidi w:val="0"/>
        <w:jc w:val="left"/>
        <w:rPr/>
      </w:pPr>
      <w:r>
        <w:rPr>
          <w:rFonts w:ascii="Arial" w:hAnsi="Arial"/>
          <w:b w:val="false"/>
          <w:sz w:val="20"/>
          <w:u w:val="none"/>
        </w:rPr>
        <w:tab/>
        <w:t>'MORDORWITCHKINGONFELLBEAST'  NOW BUILT</w:t>
      </w:r>
    </w:p>
    <w:p>
      <w:pPr>
        <w:pStyle w:val="Normal"/>
        <w:bidi w:val="0"/>
        <w:jc w:val="left"/>
        <w:rPr/>
      </w:pPr>
      <w:r>
        <w:rPr>
          <w:rFonts w:ascii="Arial" w:hAnsi="Arial"/>
          <w:b w:val="false"/>
          <w:sz w:val="20"/>
          <w:u w:val="none"/>
        </w:rPr>
        <w:tab/>
        <w:t>'EVILMENBLACKRIDER'  NOW BUIL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DDITIONAL CONTENT AND FIXES VER 1.03b</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spacing w:before="100" w:after="100"/>
        <w:jc w:val="left"/>
        <w:rPr>
          <w:rFonts w:ascii="Arial" w:hAnsi="Arial"/>
          <w:b w:val="false"/>
          <w:b w:val="false"/>
          <w:sz w:val="20"/>
          <w:u w:val="none"/>
        </w:rPr>
      </w:pPr>
      <w:r>
        <w:rPr>
          <w:rFonts w:ascii="Times New Roman" w:hAnsi="Times New Roman"/>
          <w:b w:val="false"/>
          <w:sz w:val="24"/>
          <w:u w:val="none"/>
        </w:rPr>
        <w:t xml:space="preserve">I just love pulling one of my favorite units out of battle at the last minute and frantically rushing it back to the safety of my fortress to watch it heal. Maybe providing covering fire and sacrificing weaker units to help it get back. </w:t>
        <w:br/>
        <w:br/>
        <w:t xml:space="preserve">Unfortunately not many single units have regeneration and the ones that do don't have the lovely visual healing animation that indicates your unit is not in combat mode and actually healing. </w:t>
        <w:br/>
        <w:br/>
        <w:t>WELL - Not anymore!</w:t>
        <w:br/>
        <w:br/>
        <w:t xml:space="preserve">I have decided to give even more (most in fact) single unit organic creatures slow regeneration since I think this gives them a much fairer chance against the hordes and makes the gameplay even more tactical. It also makes it worth investing in them. </w:t>
        <w:br/>
        <w:br/>
        <w:t xml:space="preserve">I have also gone through every unit I could find that now uses health regeneration and gave them a visual animation effect of there health regeneration (pretty blue pulsing star effect that scales to the size of the creature) </w:t>
        <w:br/>
        <w:br/>
        <w:t>Looks pretty smart on the flying Nazgul and Witch King etc.</w:t>
        <w:br/>
        <w:br/>
        <w:t>The health regeneration will only commence when the unit has been idle (not in combat mode) for 15 seconds.</w:t>
        <w:br/>
        <w:br/>
        <w:t>As soon as they engage an enemy the healing stops.</w:t>
        <w:br/>
        <w:br/>
        <w:t>So pull those good units out of battle and protect them if there health get's too low.</w:t>
        <w:br/>
        <w:br/>
        <w:t xml:space="preserve">The health of all units in my mod has always been tripled and so after 2 days of testing - I have decided on the values shown below; </w:t>
        <w:br/>
        <w:br/>
        <w:br/>
        <w:t>Hero regeneration amount = 60 (rate - every 1 second)</w:t>
        <w:br/>
        <w:br/>
        <w:t xml:space="preserve">Normal organic creature regeneration = 40 (rate - every 2 seconds) </w:t>
        <w:br/>
        <w:br/>
        <w:t>Larger unique creatures = 80 (at the moment just the Mumakil)</w:t>
        <w:br/>
        <w:br/>
        <w:br/>
        <w:t>Every creature with regeneration has the animation to indicate it is healing - BUT - I can't seem to get the Mumakil healing animation to work. It heals up okay but there is no visual indication even though I have written the correct code into it's file. Can't figure this one out at the moment.  I will fix this small glitch in a future update if i manage to work it out!</w:t>
        <w:br/>
        <w:br/>
        <w:t>I will list below all the creatures in my mod that now have a new regeneration package;</w:t>
        <w:br/>
        <w:br/>
        <w:br/>
        <w:t xml:space="preserve">1) Creatures with a new regeneration package (healing and visual effect); </w:t>
        <w:br/>
        <w:br/>
        <w:t>Mordor</w:t>
        <w:br/>
        <w:t>--------</w:t>
        <w:br/>
        <w:t>Attack Troll</w:t>
        <w:br/>
        <w:t>Drummer Troll</w:t>
        <w:br/>
        <w:t>Mountain Troll</w:t>
        <w:br/>
        <w:t xml:space="preserve">Mumakil (animation of healing effect not working) </w:t>
        <w:br/>
        <w:br/>
        <w:t>Isengard</w:t>
        <w:br/>
        <w:t>----- ---</w:t>
        <w:br/>
        <w:t>Warg Sentry</w:t>
        <w:br/>
        <w:t>Beserker</w:t>
        <w:br/>
        <w:br/>
        <w:t>Goblin</w:t>
        <w:br/>
        <w:t xml:space="preserve">------ </w:t>
        <w:br/>
        <w:t>Mountain Giant</w:t>
        <w:br/>
        <w:t>Cave Troll</w:t>
        <w:br/>
        <w:t>Fire Drake</w:t>
        <w:br/>
        <w:br/>
        <w:t>Elves</w:t>
        <w:br/>
        <w:t xml:space="preserve">--- -- </w:t>
        <w:br/>
        <w:t>Ents</w:t>
        <w:br/>
        <w:br/>
        <w:br/>
        <w:t xml:space="preserve">2 ) Heroes and units that had regeneration healing but had no visual indication; </w:t>
        <w:br/>
        <w:br/>
        <w:t>Too many to list here and i wouldn't bore you anyway.</w:t>
        <w:br/>
        <w:t xml:space="preserve">Most of the other heroes and units with regeneration had no visual effect - so i went through them all and added it (there was a lot!) </w:t>
        <w:br/>
        <w:br/>
        <w:t>Includes obscure units like the Giant Eagle 'Gwaihir' upgrade for the Elves etc. (almost forgot about that one)</w:t>
        <w:b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ADDITIONAL CONTENT AND FIXES VER 1.04</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MOD TESTED WITH HE LATEST 1.04 OFFICIAL PATCH.  EVERYTHING SEEMS FIN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 xml:space="preserve">ADDITIONAL CONTENT AND FIXES VER 1.04b </w:t>
      </w:r>
      <w:r>
        <w:rPr>
          <w:rFonts w:ascii="Arial" w:hAnsi="Arial"/>
          <w:b w:val="false"/>
          <w:sz w:val="20"/>
          <w:u w:val="none"/>
        </w:rPr>
        <w:t>(Major update - almost as much as all the other updates put together)</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Narrow" w:hAnsi="Arial Narrow"/>
          <w:b w:val="false"/>
          <w:sz w:val="28"/>
          <w:u w:val="none"/>
        </w:rPr>
        <w:t>All AI fortresses now fully upgraded within 10 to 15 minutes of battle</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I mean fully and every time.  The Elves and Goblins will now use there giant eagle and fire drake against you regularly and very often during the battle (not once or twice like in the original)</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mazing air battles now for every skirmish</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All good sides can now summon a giant eagl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Isengard now has 2 fellbeast they can summon.</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Create A  Hero attack effects and sound improved</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This makes your heroes feel more powerful and stand out in a battl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Melee fighters have single enemy (infantry only) knockback and new impact  animation and sound</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rchers have single enemy knockback (infantry only again) and new impact animation</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Also makes it easier to ' see '  your CAH and also know when the enemy AI CAH is attacking.</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Note - The exceptions are the Troll weapons (already have there own area attack from earlier update) and the ' firebrand ' sword selection (already improved in earlier 'fire effect' updat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Create -A -Hero  ' Disguise '  spell now amazingly fun and useful</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 xml:space="preserve">Got this baby working just right.  You now disguise permanently untill you attack something (no timer) and you can also disguise as monsters (not mumakil though - LOL). </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Really as it should have been.  The ultimate stealthy hero.   It is really cool to run around the enemy base scouting out your next victim for your ' assasin ' attack.  Really makes the ' corrupted man ' CAH class fun and tactical.  My favourite CAH now followed by the Troll.</w:t>
      </w:r>
    </w:p>
    <w:p>
      <w:pPr>
        <w:pStyle w:val="Normal"/>
        <w:bidi w:val="0"/>
        <w:jc w:val="left"/>
        <w:rPr/>
      </w:pPr>
      <w:r>
        <w:rPr>
          <w:rFonts w:ascii="Arial Narrow" w:hAnsi="Arial Narrow"/>
          <w:b w:val="false"/>
          <w:sz w:val="28"/>
          <w:u w:val="none"/>
        </w:rPr>
        <w:t xml:space="preserve"> </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 xml:space="preserve">New spell added for Sauron and Galadriel </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Sauron has a new fireball long range attack (90 second recharg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Galadriel has a new Istari Light (new lethal creation) medium range attack (90 second recharg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ll poison attacks greatly increased in damage and duration.</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It is now a powerful aspect of the combat and worth using.  The goblins are now a force to fear and also very fun to play as.</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Upgraded units can now poison there enemy for up to 30 seconds.  Spiderlings etc are now a useful addition to your army and although still weak - can still manage to doom there enemies to a slow and painful death.</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Many heroes special poison attacks are now useful and fun (eg - Shelobs poison stinger)</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Evil men black rider (nazgul) attack improved.</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Loads of heroes special spell attacks increased to make them usefull.  Abilities like Thranduils ' Thorn of vengance ' and Haldirs ' Golden arrow ' etc</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Note - Needed because of triple health of most units (essential element of my mod)</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More improvements to Isengards Warg Sentry building</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Cost of building and construction time reduced to encourage early use for defens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Warg Sentry defensive alert range increased (leaves his lair sooner when enemy spotted)</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Note - warg creature itself has been upgraded in earlier update (auto heal, attack, health and knockdown etc)</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Income from resource buildings (farms) etc increased slightly</w:t>
      </w:r>
    </w:p>
    <w:p>
      <w:pPr>
        <w:pStyle w:val="Normal"/>
        <w:bidi w:val="0"/>
        <w:jc w:val="left"/>
        <w:rPr/>
      </w:pPr>
      <w:r>
        <w:rPr>
          <w:rFonts w:ascii="Arial Narrow" w:hAnsi="Arial Narrow"/>
          <w:b w:val="false"/>
          <w:sz w:val="28"/>
          <w:u w:val="none"/>
        </w:rPr>
        <w:t>--------------------------------------------------------------------------------------</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No more damage to your own units from super fortress weapons</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Gorgoroth Spire, Wizards Tower and Mighty Catapult</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Note - might be slightly unrealistic but i feel this is a good change since you could effectively wipe out your own army if you targeted a big battle.  Now you can use this costly upgrade without fear of killing all your own units and heroes.</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Galadriels ' natures wrath ' tornado active (attack) duration dropped to 2 minutes</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Previously was 3 minutes from an earlier update - a bit too long.</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Transport ships now have 4 slot capacity and command point cost dropped to 10</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Really improves island map battles and means you don't have to build loads of transport ships for your big assault.</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Porter ( builder) cost dropped from 500 to 200 and built quicker  from the fortress</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Should not cost the same as a full horde unit in my opinion.</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Many ' target preferences ' improved or added for many units.</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For example -</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Battle towers now prefer to shoot back at long range artillery that is attacking them rather then infantry at there base.  They had no AI for this befor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Pikeman preference for attacking cavalry increased (too low befor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rchers have low preference now for automatically attacking many buildings if a more ' juicy ' target is not around. You had to actually order them to attack resource buildings etc befor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Infantry has high preference to attack battle towers now instead of automatically attacking resource buildings while they are being shot.</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ll AI buildings will fully upgrade to level 3 quickly</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All AI units will upgrade fully as soon as upgrades available( things like forged blades and heavy armor etc).</w:t>
      </w:r>
    </w:p>
    <w:p>
      <w:pPr>
        <w:pStyle w:val="Normal"/>
        <w:bidi w:val="0"/>
        <w:jc w:val="left"/>
        <w:rPr/>
      </w:pPr>
      <w:r>
        <w:rPr>
          <w:rFonts w:ascii="Arial Narrow" w:hAnsi="Arial Narrow"/>
          <w:b w:val="false"/>
          <w:sz w:val="28"/>
          <w:u w:val="none"/>
        </w:rPr>
        <w:t xml:space="preserve">   </w:t>
      </w:r>
    </w:p>
    <w:p>
      <w:pPr>
        <w:pStyle w:val="Normal"/>
        <w:bidi w:val="0"/>
        <w:jc w:val="left"/>
        <w:rPr/>
      </w:pPr>
      <w:r>
        <w:rPr>
          <w:rFonts w:ascii="Arial Narrow" w:hAnsi="Arial Narrow"/>
          <w:b w:val="false"/>
          <w:sz w:val="28"/>
          <w:u w:val="none"/>
        </w:rPr>
        <w:t>Upgrade probability from 75% to 100%</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I attack phase timing and base building timing improved</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They now attack sooner and build up there base quicker</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Money AI saves for base defense reduced greatly.</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Was set way too high before and AI used to end up with far more money then it needed.  It now has more money early on to build up it's base and forces and starts saving a small amount later in the game when it doesn't need it so much.</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Complete range of enemy heroes built by AI and respawned continually</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 xml:space="preserve"> </w:t>
      </w:r>
      <w:r>
        <w:rPr>
          <w:rFonts w:ascii="Arial Narrow" w:hAnsi="Arial Narrow"/>
          <w:b w:val="false"/>
          <w:sz w:val="28"/>
          <w:u w:val="none"/>
        </w:rPr>
        <w:t>Usually at 5 minute intervals set in an earlier updat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Many more units can now use naval transports</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Sauron, Galadriel and monsters (except Mumakils)</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n essential change for Sauron and Galadriel since if you find Golum on an island and build your fortress there to house the ring - Sauron and Galadriel would be stuck on the island since originally they could not enter transports.  Allowing ring bearing units on to transports would have been an easier solution but i am not sure how to change this at the moment or even if it is possibl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The 'Coerce' CAH spell skill toned down</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Recharge duration increased from 1 minute to 3 minutes.  It is way too powerful to use every 60 seconds.  You could easily raise an entire army by cloning your opposition in a very short tim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ll the main power spells now tested and balanced</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Because my mod uses increased unit and building health it is important your super spells are increased accordingly to compensate and still give that 'wow' effect when you use them.  I have now gone through all the spells and adjusted them.  I had fixed a lot of them in earlier updates but there was still quite a few i missed (spells like flood, sunflare and bombard etc)</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Special unit abilities increased damage and range.</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Things like the Haradrim archers ' barbed arrow ' attack - now great fun to use - watch it take down the front rank of a charging hord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Other skills that spring to mind are ' black arrows ' and all poison arrow and blade attacks etc.  Now it is worth micro - managing your units and using there abilites at the correct tim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Range of many special attacks increased.  Like the 'barbed arrow' - your horde had to get far too close to the enemy to use it's ability and would usually take too many casualties for the attack to be effective -Not anymor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FIre Drakes adjusted</w:t>
      </w:r>
    </w:p>
    <w:p>
      <w:pPr>
        <w:pStyle w:val="Normal"/>
        <w:bidi w:val="0"/>
        <w:jc w:val="left"/>
        <w:rPr/>
      </w:pPr>
      <w:r>
        <w:rPr>
          <w:rFonts w:ascii="Arial Narrow" w:hAnsi="Arial Narrow"/>
          <w:b w:val="false"/>
          <w:sz w:val="28"/>
          <w:u w:val="none"/>
        </w:rPr>
        <w:t>---------------------------------</w:t>
      </w:r>
    </w:p>
    <w:p>
      <w:pPr>
        <w:pStyle w:val="Normal"/>
        <w:bidi w:val="0"/>
        <w:jc w:val="left"/>
        <w:rPr/>
      </w:pPr>
      <w:r>
        <w:rPr>
          <w:rFonts w:ascii="Arial Narrow" w:hAnsi="Arial Narrow"/>
          <w:b w:val="false"/>
          <w:sz w:val="28"/>
          <w:u w:val="none"/>
        </w:rPr>
        <w:t>Fire Drake attack damage reduced (don't worry - they are still powerful)</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Fire Drakes from lairs have half the health of your fortress summoned one and do not auto heal (regenerate).  This is just essential balancing to make your fortress Drake valuable and prevent the Lair Drakes from being over powered</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It also costs more and takes longer to make a Fire Drake from a lair - so protect the lair well while you are building these.</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Lair Fire Drakes also have increased command point cost (25 to 50) more in line with how powerful they are.  Your summoned one still has zero command point cost like all other heroes.</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All Fire Drakes now have extended awreness range - they notice enemies at a longer range - it was a little short before and took a long time for the Drake to notice enemies.</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spacing w:before="100" w:after="100"/>
        <w:jc w:val="left"/>
        <w:rPr/>
      </w:pPr>
      <w:r>
        <w:rPr>
          <w:rFonts w:ascii="Times New Roman" w:hAnsi="Times New Roman"/>
          <w:b w:val="false"/>
          <w:sz w:val="24"/>
          <w:u w:val="none"/>
        </w:rPr>
        <w:t>PRODUCTION AND UPGRADE TIMINGS OF MANY THINGS CHANGED AS WELL AS COSTS TO ALOW THE AI TO BUILD UP IT'S FORTRESS AND ARMY QUICKLY BUT ALSO PREVENT THE CONSTANT STREAM EFFECT OF UNIT PRODUCTION.</w:t>
        <w:br/>
        <w:br/>
        <w:t>BATTLE TOWERS ESPECIALLY ARE NOW MORE EXPENSIVE AND TAKE LONGER TO BUILD BECAUSE THEY ARE SO POWERFULL - THERE HEALTH HAS BEEN DROPPED A BIT IN THIS UPDATE.</w:t>
        <w:br/>
        <w:br/>
        <w:t>SAURON AND GALADRIEL DAMAGE TO BUILDINGS HAS BEEN GREATLY REDUCED AND IS STILL GOOD BUT MORE REALISTIC - THEY ARE BETTER UNIT KILLERS AND YOU WILL NEED YOUR SIEGE UNITS NOW FOR BASE ASSAULTS.</w:t>
        <w:br/>
        <w:br/>
        <w:t>BALROG AND SOME OTHER SUPER SUMMONS TONED DOWN SLIGHTLY SO THEY DO NOT LITERALLY DESTROY THE ENEMIES BASE - DON'T WORRY THEY ARE STILL POWERFULL AND HAVE A LONGER DURATION IN MY MOD - I THINK I HAVE GOT THE BALANCE OF THESE UNITS JUST RIGHT NOW.</w:t>
        <w:br/>
        <w:br/>
        <w:t>BECAUSE OF THE HIGH HEALTH OF HERO UNITS - HEALING POWERS LIKE ' ATHELAS ' ETC TONED DOWN SLIGHTLY (USUALLY REFILL HALF THE HEALTH BAR NOW INDTEAD OF ALL OF IT)</w:t>
        <w:br/>
        <w:br/>
        <w:t>MANY SUMMON SPELLS LIKE ' MEN OF DUNLAND ' AND ' HOBBIT ALLIES ' GREATLY IMPROVED - THE HOBBIT HEROES NOW LAST A WHILE ETC.</w:t>
        <w:br/>
        <w:br/>
        <w:t>ISENGARD BALLISTAS HAVE BEEN IMPROVED (FORTRESS AND NORMAL SIEGE) - THEY WERE TOO WEAK BEFORE AND NOT REALLY WORTH THERE BULKY SIZE - NOW THEY HAVE MORE RANGE, DAMAGE AND AREA EFFECTS.</w:t>
        <w:br/>
        <w:br/>
        <w:t>CASH RADIUS FOR ALL RESOURCE BUILDINGS SHRUNK SLIGHTLY AGAIN FROM 150 TO 125 - THIS IS A GOOD THING - YOU CAN CONDENSE YOUR BUILDINGS CLOSER TOGETHER (USEFULL FOR SMALLER SKIRMISH MAPS)</w:t>
        <w:br/>
        <w:br/>
        <w:t>SHARKU AND GOBLIN KING (ON SPIDER) KNOCKDOWN ATTACK IMPROVED - THEY WERE PATHETIC BEFORE! - CRUSH LEVEL UP ONE LEVEL TO ALLOW KNOCKDOWN OF A SMALL GROUP OF HORSES ETC - CRUSH DECELERATION AND SPEED IMPROVED.</w:t>
        <w:br/>
        <w:br/>
        <w:t>HEALTH OF WEAKER HEROES LIKE WORMTONGUE AND SHARKU IMPROVED SLIGHTLY (THEY DIED TOO QUICKLY)</w:t>
        <w:br/>
        <w:br/>
        <w:t>ALL HEROES INITIALLY BUILD IN 60 SECONDS AND COST FULL PRICE.</w:t>
        <w:br/>
        <w:br/>
        <w:t>RESPAWN TIME OF HEROES (AFTER FIRST DEATH) IS 5 MINUTES STILL BUT COST OF HERO RESPAWN IS A LOT CHEAPER - HELPS AI TO QUICKLY CHURN THEM OUT AS WELL.</w:t>
        <w:br/>
        <w:br/>
        <w:t>BARROW WIGHT GHOST MONSTERS ARE STRONGER NOW AND WILL AUTO HEAL IF NOT IN COMBAT. - ALSO MEANS THEY ARE USEFULL FOR JOINING YOUR ARMY (IF USING A NAZGUL ' MORGUL BLADE ' ATTACK)</w:t>
        <w:br/>
        <w:br/>
        <w:t>EAGLE TOGHNESS INCREASED TO COMPETE WITH FELLBEAST AND WITCH-KING.</w:t>
        <w:br/>
        <w:br/>
        <w:t>EAGLE AND FELL BEAST PLOUGH AND GRAB ATTACK SLIGHTLY INCREASED (MORE AREA ATTACK AND KNOCKDOWN TO HORDES ETC)</w:t>
        <w:br/>
        <w:br/>
        <w:t>FELL BEAST (INCLUDES WITCH KING ON FELL BEAST) BUILDING DAMAGE SIEGE DAMAGE HALVED - THEY DESTROYED BUILDINGS TOO QUICK - SHOULD NEED PROPER SIEGE UNITS FOR THAT!</w:t>
        <w:br/>
        <w:br/>
        <w:t>WATCHER ARM DMAGE ATTACK TRIPLED - MISSED THIS BEFORE - WASN'T HURTING ENEMIES MUCH BEFORE</w:t>
        <w:br/>
        <w:br/>
        <w:t>REALLY IMPROVED THE WIZARDS TOWER LIGHTNING ATTACK FOR THE ISENGARD FORTRESS - DOUBLED RADIUS AND ATTACK - WAS PATHETIC AREA ORIGINALLY - NOW GREAT FUN TO USE.</w:t>
        <w:br/>
        <w:br/>
        <w:t>ELVEN BARRACKS AND GREEN PASTURE BUILT TOO FAST - OOPS - MISSED THEM IN EARLIER UPDATES.</w:t>
        <w:br/>
        <w:br/>
        <w:t>ISENGARDS BATTERING RAM INCREASED AGAIN (DAMAGE AND HEALTH) - YOU SHOULD FEAR THIS UNIT NOW - DON'T LET IT GET TO YOUR BUILDINGS - YOU HAVE BEEN WARNED.</w:t>
        <w:br/>
        <w:br/>
        <w:t>ALL AI SIDES NOW PRODUCE A VARIED SELECTION OF NAVAL UNITS ON ANY WATER SKIRMISH MAPS.</w:t>
        <w:br/>
        <w:br/>
        <w:t>IN ' CREATEAHEROPOWERS.INI ' FILE - ALL HERO POWERS TRIPLED OR MORE TO COMPENSATE FOR HIGHER UNIT AND BUILDING HEALTH. - ALL BEEN FULLY BALANCED AND TESTED</w:t>
        <w:br/>
        <w:br/>
        <w:t>OKAY - THAT'S ALL I CAN REMEBER OR FIND NOTES FOR - FOR THE 1.04B FINAL UPDAT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E EN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FINAL NOTES (HONEST!)</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OKAY - THAT'S IT FOR NOW - I HAVE TO STOP - MY FINGERS ARE BLEEDING - LOL</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ERE MAY BE A FEW MORE CHANGES I CAN'T REMEBER BUT I HAVE LISTED 99.9% OF THEM.</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HAS IMPROVED MY GAME A MILLION PERCENT.  HOPE IT WORKS FOR YOU TOO! </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THIS MOD WILL BE PERIODICALLY IMPROVED AND UPDATED - I WILL KEEP YOU INFORMED ON THE OFFICIAL BFME2 FORUMS OR YOU CAN CHECK THE WEB ADDRESS BELOW FOR THE LATEST VERSION AND DOWNLOAD (THANKS OMAR)</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r>
        <w:rPr>
          <w:rFonts w:ascii="Arial" w:hAnsi="Arial"/>
          <w:b w:val="false"/>
          <w:sz w:val="20"/>
          <w:u w:val="none"/>
        </w:rPr>
        <w:t>http://www.ctrlalt-designs.net/BFME2</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OR THE OFFICAIL WEB PAGE A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http://mywebpage.netscape.com/snigglesxxxx/instant/lordoftherings.html</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ALWAYS OPEN TO SUGGESTIONS AND ANY BUGS OR IMBALANCES YOU MIGHT FIND.</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sz w:val="20"/>
          <w:u w:val="none"/>
        </w:rPr>
        <w:t>DONATION INFO -</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Narrow" w:hAnsi="Arial Narrow"/>
          <w:b w:val="false"/>
          <w:sz w:val="28"/>
          <w:u w:val="none"/>
        </w:rPr>
        <w:t>This mod is completely free and if you really like it as much as i do and are not as poor as i am - then any donations for all my hard work and testing would be greatly appreciated.  The easiest method would be to use   ' Pay Pal ' to send any donations to my e-mail address below;</w:t>
      </w:r>
    </w:p>
    <w:p>
      <w:pPr>
        <w:pStyle w:val="Normal"/>
        <w:bidi w:val="0"/>
        <w:jc w:val="left"/>
        <w:rPr>
          <w:rFonts w:ascii="Arial Narrow" w:hAnsi="Arial Narrow"/>
          <w:b w:val="false"/>
          <w:b w:val="false"/>
          <w:sz w:val="28"/>
          <w:u w:val="none"/>
        </w:rPr>
      </w:pPr>
      <w:r>
        <w:rPr>
          <w:rFonts w:ascii="Arial Narrow" w:hAnsi="Arial Narrow"/>
          <w:b w:val="false"/>
          <w:sz w:val="28"/>
          <w:u w:val="none"/>
        </w:rPr>
      </w:r>
    </w:p>
    <w:p>
      <w:pPr>
        <w:pStyle w:val="Normal"/>
        <w:bidi w:val="0"/>
        <w:jc w:val="left"/>
        <w:rPr/>
      </w:pPr>
      <w:r>
        <w:rPr>
          <w:rFonts w:ascii="Arial Narrow" w:hAnsi="Arial Narrow"/>
          <w:b w:val="false"/>
          <w:sz w:val="28"/>
          <w:u w:val="none"/>
        </w:rPr>
        <w:t>markhambly@blueyonder.co.uk</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 </w:t>
      </w:r>
    </w:p>
    <w:p>
      <w:pPr>
        <w:pStyle w:val="Normal"/>
        <w:bidi w:val="0"/>
        <w:jc w:val="left"/>
        <w:rPr/>
      </w:pPr>
      <w:r>
        <w:rPr>
          <w:rFonts w:ascii="Arial" w:hAnsi="Arial"/>
          <w:b w:val="false"/>
          <w:sz w:val="20"/>
          <w:u w:val="none"/>
        </w:rPr>
        <w:t>HOPE YOU REALLY ENJOYED THIS MOD AND BYE FOR NOW.</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CAN'T WAIT FOR THE UPCOMING WITCH KING EXPANSION AND I HOPE IT DOESN'T NEED MODDING TO MAKE IT ENJOYABLE!   I HAVE HAD ENOUGH  FOR THE MOMENT AND JUST INTEND TO KEEP THIS VERSION UP TO DATE.</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LEGAL RUBBISH</w:t>
      </w:r>
    </w:p>
    <w:p>
      <w:pPr>
        <w:pStyle w:val="Normal"/>
        <w:bidi w:val="0"/>
        <w:jc w:val="left"/>
        <w:rPr/>
      </w:pPr>
      <w:r>
        <w:rPr>
          <w:rFonts w:ascii="Arial" w:hAnsi="Arial"/>
          <w:b w:val="false"/>
          <w:sz w:val="20"/>
          <w:u w:val="none"/>
        </w:rPr>
        <w:t>--------------------------</w:t>
      </w:r>
    </w:p>
    <w:p>
      <w:pPr>
        <w:pStyle w:val="Normal"/>
        <w:bidi w:val="0"/>
        <w:jc w:val="left"/>
        <w:rPr>
          <w:rFonts w:ascii="Arial" w:hAnsi="Arial"/>
          <w:b w:val="false"/>
          <w:b w:val="false"/>
          <w:sz w:val="20"/>
          <w:u w:val="none"/>
        </w:rPr>
      </w:pPr>
      <w:r>
        <w:rPr>
          <w:rFonts w:ascii="Arial" w:hAnsi="Arial"/>
          <w:b w:val="false"/>
          <w:sz w:val="20"/>
          <w:u w:val="none"/>
        </w:rPr>
      </w:r>
    </w:p>
    <w:p>
      <w:pPr>
        <w:pStyle w:val="Normal"/>
        <w:bidi w:val="0"/>
        <w:jc w:val="left"/>
        <w:rPr/>
      </w:pPr>
      <w:r>
        <w:rPr>
          <w:rFonts w:ascii="Arial" w:hAnsi="Arial"/>
          <w:b w:val="false"/>
          <w:sz w:val="20"/>
          <w:u w:val="none"/>
        </w:rPr>
        <w:t xml:space="preserve">PLEASE ONLY USE MY MOD FOR PERSONAL USE AND DO NOT DISTRIBUTE IT WITHOUT MY PERMISSION. - THANKS.   </w:t>
      </w:r>
    </w:p>
    <w:p>
      <w:pPr>
        <w:pStyle w:val="Normal"/>
        <w:bidi w:val="0"/>
        <w:jc w:val="left"/>
        <w:rPr/>
      </w:pPr>
      <w:r>
        <w:rPr>
          <w:rFonts w:ascii="Arial" w:hAnsi="Arial"/>
          <w:b w:val="false"/>
          <w:sz w:val="20"/>
          <w:u w:val="none"/>
        </w:rPr>
        <w:t>A LOT OF HARD WORK AND TIME WENT IN TO THI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