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uthor: Matthew L Nichols</w:t>
      </w:r>
    </w:p>
    <w:p>
      <w:pPr>
        <w:pStyle w:val="Normal"/>
        <w:rPr>
          <w:rFonts w:ascii="Times New Roman" w:hAnsi="Times New Roman" w:eastAsia="Times New Roman" w:cs="Times New Roman"/>
        </w:rPr>
      </w:pPr>
      <w:r>
        <w:rPr>
          <w:rFonts w:eastAsia="Times New Roman" w:cs="Times New Roman"/>
        </w:rPr>
        <w:t>E-mail: nicholsm001@hawaii.rr.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a complete level with terroists. If you like the map and your on a DEV team for a good MOD and are looking for mappers/modelers, then send me an E-mail! Also fell free to use the map in your mods if you want, just give me some credit for my work is all I ask, E-mail me for the LVL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u w:val="single"/>
        </w:rPr>
        <w:t>Instructions</w:t>
      </w:r>
    </w:p>
    <w:p>
      <w:pPr>
        <w:pStyle w:val="Normal"/>
        <w:rPr>
          <w:rFonts w:ascii="Times New Roman" w:hAnsi="Times New Roman" w:eastAsia="Times New Roman" w:cs="Times New Roman"/>
        </w:rPr>
      </w:pPr>
      <w:r>
        <w:rPr>
          <w:rFonts w:eastAsia="Times New Roman" w:cs="Times New Roman"/>
        </w:rPr>
        <w:t>Simply unzip the file and extract it to your c:\program files\max payne    directory, if it's not in that directory then unzip to where-ever you installed it too.  When the game starts choose "hotel" from the drop down menu and hit the play button and then select "hotel" from the menu. Enjoy, there's more to co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