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ntekstin"/>
        <w:rPr>
          <w:lang w:val="en-GB"/>
        </w:rPr>
      </w:pPr>
      <w:r>
        <w:rPr>
          <w:lang w:val="en-GB"/>
        </w:rPr>
        <w:t>Realism 0.90 for Max Payne(tm) - Joonas</w:t>
      </w:r>
    </w:p>
    <w:p>
      <w:pPr>
        <w:pStyle w:val="Vaintekstin"/>
        <w:rPr>
          <w:lang w:val="en-GB"/>
        </w:rPr>
      </w:pPr>
      <w:r>
        <w:rPr>
          <w:lang w:val="en-GB"/>
        </w:rPr>
        <w:t>---------------------------------------</w:t>
      </w:r>
    </w:p>
    <w:p>
      <w:pPr>
        <w:pStyle w:val="Vaintekstin"/>
        <w:rPr>
          <w:lang w:val="en-GB"/>
        </w:rPr>
      </w:pPr>
      <w:r>
        <w:rPr>
          <w:lang w:val="en-GB"/>
        </w:rPr>
        <w:t>Read Me version 1.31</w:t>
      </w:r>
    </w:p>
    <w:p>
      <w:pPr>
        <w:pStyle w:val="Vaintekstin"/>
        <w:rPr>
          <w:lang w:val="en-GB"/>
        </w:rPr>
      </w:pPr>
      <w:r>
        <w:rPr>
          <w:lang w:val="en-GB"/>
        </w:rPr>
        <w:t>--------------------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NOTE: Make sure you have the version 1.05 patch installed to make sure everything works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Well, I'll just put a list of what has been added or modified: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-</w:t>
        <w:tab/>
        <w:t>Console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The 'coder'-command is replaced with 'unrealism'. Also, more commands are allowed at the same time now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-</w:t>
        <w:tab/>
        <w:t>One level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It's my first, which I probably update as I learn more about MaxED. It's VERY short, but has two good (possibly new) ideas for a level (feel free to use them...). THIS IS NOT FINISHED YET!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-</w:t>
        <w:tab/>
        <w:t>Increased maximum decals (blood, bullet holes, craters, etc.)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 xml:space="preserve">High: </w:t>
        <w:tab/>
        <w:tab/>
        <w:t>60 000 000 per room</w:t>
      </w:r>
    </w:p>
    <w:p>
      <w:pPr>
        <w:pStyle w:val="Vaintekstin"/>
        <w:rPr/>
      </w:pPr>
      <w:r>
        <w:rPr>
          <w:lang w:val="en-GB"/>
        </w:rPr>
        <w:t>Default:</w:t>
        <w:tab/>
        <w:tab/>
        <w:t>15 000 000 per room</w:t>
      </w:r>
    </w:p>
    <w:p>
      <w:pPr>
        <w:pStyle w:val="Vaintekstin"/>
        <w:rPr>
          <w:lang w:val="en-GB"/>
        </w:rPr>
      </w:pPr>
      <w:r>
        <w:rPr>
          <w:lang w:val="en-GB"/>
        </w:rPr>
        <w:t>Low:</w:t>
        <w:tab/>
        <w:tab/>
        <w:t xml:space="preserve"> 1 500 000 per room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... And maximum 5 000 decals per one dynamic object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-</w:t>
        <w:tab/>
        <w:t>More blood: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There's now more realistic amount of that..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-</w:t>
        <w:tab/>
        <w:t>Bullet time and shoot dodges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Bullet time is now both slower and longer. It is also regenerating (slowly)... Shoot dodge now takes 31% of the Bullet time when used and you're not immortal while performing it. It is also slower. Also, you get a 1.5% penalty when turning off the Bullet Time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-</w:t>
        <w:tab/>
        <w:t>Rolling dodges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They are a little bit of faster now (except backwards)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-</w:t>
        <w:tab/>
        <w:t>New death animation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Sometimes when an enemy dies they shoot uncontrollably when they fall down.</w:t>
      </w:r>
    </w:p>
    <w:p>
      <w:pPr>
        <w:pStyle w:val="Vaintekstin"/>
        <w:rPr>
          <w:lang w:val="en-GB"/>
        </w:rPr>
      </w:pPr>
      <w:r>
        <w:rPr>
          <w:lang w:val="en-GB"/>
        </w:rPr>
        <w:t>I also increased the distance the characters fall when shot by a shotgun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-</w:t>
        <w:tab/>
        <w:t>Bullets and materials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The bullets’s velocities are now more realistic (faster). Also, bullets now penetrate in-real-life-bullet-penetrating-materials like paper and wood (not all of them...)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-</w:t>
        <w:tab/>
        <w:t>Menu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New menu-pictures for loading, main menu, exiting and quitting. Includes a Level Selector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-</w:t>
        <w:tab/>
        <w:t>Weapons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 xml:space="preserve">I have added the Dual Desert Eagles and a Knife (it replaces the Lead Pipe). All weapons now have realistic clip sizes. They are also more (only a little) powerful and have tweaked reloading times and Ingram’s and shotgun’s bullet spread has been decreased a little. The baseball bat is now more deadly. </w:t>
      </w:r>
    </w:p>
    <w:p>
      <w:pPr>
        <w:pStyle w:val="Vaintekstin"/>
        <w:rPr/>
      </w:pPr>
      <w:r>
        <w:rPr>
          <w:lang w:val="en-GB"/>
        </w:rPr>
        <w:t>(I'll try to get the real weapons's names for the Realism 1.0...)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-</w:t>
        <w:tab/>
        <w:t>Grenades and Molotov Cocktails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The Molotov Cocktails burn a lot more now... They're more destructive (like in the real life...) but to counter things, you can only have 5 Molotov Cocktails and 5 Grenades at a time. And grenades... they have now much bigger blow-up radius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-</w:t>
        <w:tab/>
        <w:t>Miscellaneous (bugs, notes, non-categorized, etc.)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The game is now more difficult as all the enemies have more health/hit points (normal enemies have a little less or as much health as you do, except the bosses and some special characters)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The amount of damage receive are now more realistic (one shot to the head and you are dead)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Max holds the Ingrams in gangsta-style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Painkillers heal less in higher difficulty-modes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The Manor-level DOES NOT WORK well with this modification as enemies "see" through wood, they notice you immediately after the level loads up!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And I also added/tweaked some (pretty many...) minor things that are too small to be announced... (Or that I am too lazy...)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------------------------------------------------------------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Thanks to: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Kung fu freak</w:t>
        <w:tab/>
        <w:t>-</w:t>
        <w:tab/>
        <w:t>1. BETA-tester</w:t>
      </w:r>
    </w:p>
    <w:p>
      <w:pPr>
        <w:pStyle w:val="Vaintekstin"/>
        <w:rPr>
          <w:lang w:val="en-GB"/>
        </w:rPr>
      </w:pPr>
      <w:r>
        <w:rPr>
          <w:lang w:val="en-GB"/>
        </w:rPr>
        <w:t>IceCap</w:t>
        <w:tab/>
        <w:tab/>
        <w:t>-</w:t>
        <w:tab/>
        <w:t>2. BETA-tester</w:t>
      </w:r>
    </w:p>
    <w:p>
      <w:pPr>
        <w:pStyle w:val="Vaintekstin"/>
        <w:rPr>
          <w:lang w:val="en-GB"/>
        </w:rPr>
      </w:pPr>
      <w:r>
        <w:rPr>
          <w:lang w:val="en-GB"/>
        </w:rPr>
        <w:t>Jack Lupino</w:t>
        <w:tab/>
        <w:t>-</w:t>
        <w:tab/>
        <w:t>3. BETA-tester (and for some help with materials)</w:t>
      </w:r>
    </w:p>
    <w:p>
      <w:pPr>
        <w:pStyle w:val="Vaintekstin"/>
        <w:rPr>
          <w:lang w:val="en-GB"/>
        </w:rPr>
      </w:pPr>
      <w:r>
        <w:rPr>
          <w:lang w:val="en-GB"/>
        </w:rPr>
        <w:t>Memphis</w:t>
        <w:tab/>
        <w:tab/>
        <w:t>-</w:t>
        <w:tab/>
        <w:t>4. BETA-tester</w:t>
      </w:r>
    </w:p>
    <w:p>
      <w:pPr>
        <w:pStyle w:val="Vaintekstin"/>
        <w:rPr>
          <w:lang w:val="en-GB"/>
        </w:rPr>
      </w:pPr>
      <w:r>
        <w:rPr>
          <w:lang w:val="en-GB"/>
        </w:rPr>
        <w:t>soldier2075</w:t>
        <w:tab/>
        <w:t>-</w:t>
        <w:tab/>
        <w:t>5. BETA-tester</w:t>
      </w:r>
    </w:p>
    <w:p>
      <w:pPr>
        <w:pStyle w:val="Vaintekstin"/>
        <w:rPr>
          <w:lang w:val="en-GB"/>
        </w:rPr>
      </w:pPr>
      <w:r>
        <w:rPr>
          <w:lang w:val="en-GB"/>
        </w:rPr>
        <w:t>whitey</w:t>
        <w:tab/>
        <w:tab/>
        <w:t>-</w:t>
        <w:tab/>
        <w:t>6. BETA-tester</w:t>
      </w:r>
    </w:p>
    <w:p>
      <w:pPr>
        <w:pStyle w:val="Vaintekstin"/>
        <w:rPr>
          <w:lang w:val="en-GB"/>
        </w:rPr>
      </w:pPr>
      <w:r>
        <w:rPr>
          <w:lang w:val="en-GB"/>
        </w:rPr>
        <w:t>Adrock_2099</w:t>
        <w:tab/>
        <w:t>-</w:t>
        <w:tab/>
        <w:t>7. BETA-tester</w:t>
      </w:r>
    </w:p>
    <w:p>
      <w:pPr>
        <w:pStyle w:val="Vaintekstin"/>
        <w:rPr>
          <w:lang w:val="en-GB"/>
        </w:rPr>
      </w:pPr>
      <w:r>
        <w:rPr>
          <w:lang w:val="en-GB"/>
        </w:rPr>
        <w:t>nielsv</w:t>
        <w:tab/>
        <w:tab/>
        <w:t>-</w:t>
        <w:tab/>
        <w:t>8. BETA-tester</w:t>
      </w:r>
    </w:p>
    <w:p>
      <w:pPr>
        <w:pStyle w:val="Vaintekstin"/>
        <w:rPr>
          <w:lang w:val="en-GB"/>
        </w:rPr>
      </w:pPr>
      <w:r>
        <w:rPr>
          <w:lang w:val="en-GB"/>
        </w:rPr>
        <w:t>MaddieMan</w:t>
        <w:tab/>
        <w:tab/>
        <w:t>-</w:t>
        <w:tab/>
        <w:t>for numerous helps with modding problems</w:t>
      </w:r>
    </w:p>
    <w:p>
      <w:pPr>
        <w:pStyle w:val="Vaintekstin"/>
        <w:rPr>
          <w:lang w:val="en-GB"/>
        </w:rPr>
      </w:pPr>
      <w:r>
        <w:rPr>
          <w:lang w:val="en-GB"/>
        </w:rPr>
        <w:t>(I’m still waiting for results from the BETA-testers. I’m not actually even sure that have they all received the files…)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Special thanks to: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 xml:space="preserve">Tom Mulder </w:t>
        <w:tab/>
        <w:t>-</w:t>
        <w:tab/>
        <w:t>for help with MaxED, BETA-testing, miscellaneous programming info and just cheering up!</w:t>
      </w:r>
    </w:p>
    <w:p>
      <w:pPr>
        <w:pStyle w:val="Vaintekstin"/>
        <w:rPr>
          <w:lang w:val="en-GB"/>
        </w:rPr>
      </w:pP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>
          <w:lang w:val="en-GB"/>
        </w:rPr>
        <w:t>And thanks to all the people at MPHQ and 3D Realms forums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I would also like to thank the makers of the "You Play, You Pay"-modification and the "True Matrix Mod"-modification because I learnt so much about coding from them and I got some cool weapons (Dual Desert Eagles and the Knife) from them too. And the maker(s) of the "Real-Steel"-modification for the real-life bullet velocities. And of course, the Level Selector’s maker.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--------------------------------------------------------------------------------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>
          <w:lang w:val="en-GB"/>
        </w:rPr>
      </w:pPr>
      <w:r>
        <w:rPr>
          <w:lang w:val="en-GB"/>
        </w:rPr>
        <w:t>If you notice any bugs (excluding that "seeing-through"-problem), please report them to me.</w:t>
      </w:r>
    </w:p>
    <w:p>
      <w:pPr>
        <w:pStyle w:val="Vaintekstin"/>
        <w:rPr>
          <w:lang w:val="en-GB"/>
        </w:rPr>
      </w:pPr>
      <w:r>
        <w:rPr>
          <w:lang w:val="en-GB"/>
        </w:rPr>
        <w:t>Also (of course), comments about my level (ANYTHING!) and this modification are ALWAYS welcome to:</w:t>
      </w:r>
    </w:p>
    <w:p>
      <w:pPr>
        <w:pStyle w:val="Vaintekstin"/>
        <w:rPr>
          <w:lang w:val="en-GB"/>
        </w:rPr>
      </w:pPr>
      <w:r>
        <w:rPr>
          <w:lang w:val="en-GB"/>
        </w:rPr>
      </w:r>
    </w:p>
    <w:p>
      <w:pPr>
        <w:pStyle w:val="Vaintekstin"/>
        <w:rPr/>
      </w:pPr>
      <w:r>
        <w:rPr/>
        <w:t>joonas@atom.ru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ab/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ab/>
        <w:t>~Joonas</w:t>
      </w:r>
    </w:p>
    <w:p>
      <w:pPr>
        <w:pStyle w:val="Vaintekstin"/>
        <w:rPr/>
      </w:pPr>
      <w:r>
        <w:rPr/>
      </w:r>
    </w:p>
    <w:p>
      <w:pPr>
        <w:pStyle w:val="Vaintekstin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5:14:00Z</dcterms:created>
  <dc:creator>Joonas Mikael Mäkinen</dc:creator>
  <dc:description/>
  <dc:language>en-US</dc:language>
  <cp:lastModifiedBy>Joonas Mikael Mäkinen</cp:lastModifiedBy>
  <dcterms:modified xsi:type="dcterms:W3CDTF">2003-02-20T13:27:00Z</dcterms:modified>
  <cp:revision>15</cp:revision>
  <dc:subject/>
  <dc:title>Realism 0</dc:title>
</cp:coreProperties>
</file>