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 TO MAINTA REALLY FUNNY LOOKIN SKIN EMAIL AT flakrider@hotmail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