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This map is a little village that has received damage from the enemy. You will find cover from the blown out buildings where snipers can crawl in and take cover. The map is set at dusk with the fog rolling in giving you a chance if you like to run and gun to take out the sniper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