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Phil Hughes A.K.A. FishBai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: smiley33624@yahoo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ents, Suggestions, Requests? Mail me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So you didnt download the one with the screenshots. Guess you'll just have to do it the hard way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Open each PK3 File to see what crosshair you want to use. When you figure out what one you want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o use put that .PK3 file in the following Folder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C:\Program Files\EA Games\MOHAANetDemo\main"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o not put more than one of the .PK3 or "zip" Files in the "main" Folder...Thats it...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ya on the killing fields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FishBait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