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: Phil Hughes A.K.A. FishBa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: smiley33624@yahoo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ents, Suggestions, Requests? Mail me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zip includes the followi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r-fishbaits_multixhair.pk3            -----    cross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r-fishbaits_greenxhair.pk3          -----    cross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r-fishbaits_greensmiley.pk3      -----    cross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r-fishbaits_greencross.pk3        -----    cross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r-fishbaits_greencircle.pk3        -----    crosshai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er-fishbaits_whiteKAR.pk3          -----    KAR98 Scope crosshai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zip one of the crosshair .pk3 files to "C:\Program Files\Games\MOHAANetDemo\main"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not put more than one of the .PK3 Files in the "main" Folder at a time with the exception of the KAR89 Scope Crosshair. It will work with the othe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ll update the file again when I figure out the Allies Sniper Rifl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ya on the killing fie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ishBa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