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heres my head to toe zebra skin shotty pretty cool i think,install to mainta ? email me flakrider@hotmai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