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is my third sound pak i work hard on it and i think it came out really go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ut it in the Mohaa folder main and it will work i allso put in the boot walk sound from the awsound1.7 sound pack cus its AWsom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 the sounds in this pak are from the SPR DVD so that have really good sound  and i added gray helmats for the germans like in SPR made by jojimbo and jojimbo`s  SPR body hit puff  ;-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can contack me at my E-mail:maxpayne690618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