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les From The Frontline </w:t>
      </w:r>
    </w:p>
    <w:p>
      <w:pPr>
        <w:pStyle w:val="Normal"/>
        <w:rPr/>
      </w:pPr>
      <w:r>
        <w:rPr/>
      </w:r>
    </w:p>
    <w:p>
      <w:pPr>
        <w:pStyle w:val="Normal"/>
        <w:rPr/>
      </w:pPr>
      <w:r>
        <w:rPr/>
        <w:t>Episode 2 Shadowed Obedience</w:t>
      </w:r>
    </w:p>
    <w:p>
      <w:pPr>
        <w:pStyle w:val="Normal"/>
        <w:rPr/>
      </w:pPr>
      <w:r>
        <w:rPr/>
      </w:r>
    </w:p>
    <w:p>
      <w:pPr>
        <w:pStyle w:val="Normal"/>
        <w:rPr/>
      </w:pPr>
      <w:r>
        <w:rPr/>
      </w:r>
    </w:p>
    <w:p>
      <w:pPr>
        <w:pStyle w:val="Normal"/>
        <w:rPr/>
      </w:pPr>
      <w:r>
        <w:rPr/>
        <w:t xml:space="preserve">The night had grown dark, silent as the slither of the snail glistened down the barrel of the fallen soldier’s rifle. Rain had made it a tougher obstacle as the platoon in alpha sector laid quiet awaiting orders from HQ. Time had become questionable ever since their lead CQ had fallen due to a mortar run and had damaged their radio, but one thing was a plus, ammunition had grown plenty due to a successful run on a German bunker they came across with stacks of unopened crates with rifles that were ready to hand out to Hitler’s youth but even to be where they were, everyman knew that sometimes not even the click of the trigger can sometimes save you. It was every man’s game for survival but it took the awareness and teamwork of the platoon to make it out alive.  His name was </w:t>
      </w:r>
    </w:p>
    <w:p>
      <w:pPr>
        <w:pStyle w:val="TextBody"/>
        <w:rPr>
          <w:sz w:val="24"/>
        </w:rPr>
      </w:pPr>
      <w:r>
        <w:rPr>
          <w:sz w:val="24"/>
        </w:rPr>
        <w:t>Eddie Vance or nickname Dreamer, who lead a life of military and had always been taught to place serving his country first, follow your dreams second hence the nickname his coerts gave em as they got to know em. He was thinker. Eddie could take anything you tossed at em and make chicken salad out of chicken shit as they sometime would say but it was this creative drive that gave him his role in the platoon.</w:t>
      </w:r>
    </w:p>
    <w:p>
      <w:pPr>
        <w:pStyle w:val="Normal"/>
        <w:rPr/>
      </w:pPr>
      <w:r>
        <w:rPr/>
        <w:t xml:space="preserve">               </w:t>
      </w:r>
      <w:r>
        <w:rPr/>
        <w:t xml:space="preserve">The next night came down before it had a chance to feel like his shift on watch had been relieved as the bombardment of shells came down hard near their position. There was a float he noticed in the water of a near by pond that had made a barricade like tent. It wasn’t soon after noticing this that he devised they take cover to it since it would take them out of range of the shells.  As they stood there halfway in water there came small talk of German infantry, who knew what it was they were saying but it was growing louder that was for sure. As trigger happy they all were, something was a known that silence was best policy then as the facial expressions were gestured around the platoon there came a bright light, time was coming near, what to do go hot or take a dive under the water and pray for a miracle.  Well as they say or sometime we hear actions speak louder than words so as any good time young American may act when invoked they decided to get hot, it was just in seconds the light was shot out by their ace sniper </w:t>
      </w:r>
    </w:p>
    <w:p>
      <w:pPr>
        <w:pStyle w:val="Normal"/>
        <w:rPr/>
      </w:pPr>
      <w:r>
        <w:rPr/>
        <w:t xml:space="preserve">Ole timer that went by the name Gnat for he could just hit anything it seems. The Germans were obviously surprised that anything were or was still alive and they took defensive positions for their attempted flank but it was short lived when threw the air came 4 grenades courtesy of yours truly good ole USA. The tension was over, the firing had ceased a close call indeed but a lesson learned. </w:t>
      </w:r>
    </w:p>
    <w:p>
      <w:pPr>
        <w:pStyle w:val="Normal"/>
        <w:rPr/>
      </w:pPr>
      <w:r>
        <w:rPr/>
        <w:t xml:space="preserve">      </w:t>
      </w:r>
    </w:p>
    <w:p>
      <w:pPr>
        <w:pStyle w:val="Normal"/>
        <w:rPr/>
      </w:pPr>
      <w:r>
        <w:rPr/>
      </w:r>
    </w:p>
    <w:p>
      <w:pPr>
        <w:pStyle w:val="Normal"/>
        <w:rPr/>
      </w:pPr>
      <w:r>
        <w:rPr/>
        <w:t xml:space="preserve">Copyrighted 2002/2003  Fubah Mod Series Tales From The Frontli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2:40:00Z</dcterms:created>
  <dc:creator>PTripi</dc:creator>
  <dc:description/>
  <dc:language>en-US</dc:language>
  <cp:lastModifiedBy>Paul Modelewski</cp:lastModifiedBy>
  <cp:lastPrinted>2003-01-19T17:39:00Z</cp:lastPrinted>
  <dcterms:modified xsi:type="dcterms:W3CDTF">2003-01-19T22:40:00Z</dcterms:modified>
  <cp:revision>2</cp:revision>
  <dc:subject/>
  <dc:title>Tales From The Frontline </dc:title>
</cp:coreProperties>
</file>