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t>Willis' Colt.45 Enhanced</w:t>
      </w:r>
    </w:p>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ab/>
        <w:t>Enhances the Colt 45 and changes the textures. Adds more realism.Was tested on Medal Of Honor Allied Assault. May not work on Medal Of Honor Allied Assault Demo or Medal Of Honor Allied Assault Spearhead.</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Install:</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Put the pk3 files in your main folder</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Contact: winterscapt@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