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M1 Garand Enhanced</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Enhances the M1 garand Textures. Adds more realism.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