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t>Willis' Desert Camoflaged Mg 44</w:t>
      </w:r>
    </w:p>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ab/>
        <w:t>Enhances the MG 44 by changing the textures and giving it a more used and combat worn look with a desert Camo finish.Textures are similar to some others out there but ive changed the effects and gave it a new look. Adds more realism in terms of textures.Was tested on Medal Of Honor Allied Assault. May not work on Medal Of Honor Allied Assault Demo or Medal Of Honor Allied Assault Spearhead.</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Install:</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Put the pk3 files in your main folder</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Contact: winterscapt@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