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CA"/>
        </w:rPr>
      </w:pPr>
      <w:r>
        <w:rPr>
          <w:rFonts w:eastAsia="Times New Roman" w:cs="Times New Roman"/>
          <w:b/>
          <w:bCs/>
          <w:sz w:val="40"/>
          <w:szCs w:val="40"/>
          <w:lang w:val="en-CA"/>
        </w:rPr>
        <w:t>Willis Ultimate Screaming Eagles Mohaa Pac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CA"/>
        </w:rPr>
      </w:pPr>
      <w:r>
        <w:rPr>
          <w:rFonts w:eastAsia="Times New Roman" w:cs="Times New Roman"/>
          <w:b/>
          <w:bCs/>
          <w:sz w:val="40"/>
          <w:szCs w:val="40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  <w:t xml:space="preserve">     </w:t>
      </w:r>
      <w:r>
        <w:rPr>
          <w:rFonts w:eastAsia="Times New Roman" w:cs="Times New Roman"/>
          <w:sz w:val="32"/>
          <w:szCs w:val="32"/>
          <w:lang w:val="en-CA"/>
        </w:rPr>
        <w:t>This is a complete pack which changes pretty much everything except sounds.(download Willis Ultimate realistic Sound Mod V3). This pack will give you three Screaming Eagles player skins, a Screaming Eagles Compass, a Screaming Eagles avatar, a total changed HUD including new a new font, colorized weapon bar also smaller than original, a new health bar which is shaped like a morphine needle, again total changed font and new victory screens for allies and axis. The victory screens are for objective servers. Allies is ofcourse is Screaming Eagles and I added a screen of german artillery for the axis victory screen. This mod took aprox. 2 weeks to design and complete. It is the ultimate Screaming Eagles pack. I have dedicated this to all the members of the 101st Airbourne Division. Enjoy :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  <w:t>COMING SOON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  <w:t>101st Airbourne Division COMPLETE skin pack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  <w:t>NEW RELEASED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  <w:t>Willis' Ultimate Sound Mod Version 3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sz w:val="32"/>
          <w:szCs w:val="32"/>
          <w:lang w:val="en-CA"/>
        </w:rPr>
        <w:t>With any questions email me at winterscapt@hotmail.com</w:t>
      </w:r>
    </w:p>
    <w:p>
      <w:pPr>
        <w:pStyle w:val="Normal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