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illerAn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s easy to install all you have to do is put the pk3 into your mohaa/main and will work just fi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joy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6:35:00Z</dcterms:created>
  <dc:creator>KillerAnt</dc:creator>
  <dc:description/>
  <dc:language>en-US</dc:language>
  <cp:lastModifiedBy>KillerAnt</cp:lastModifiedBy>
  <dcterms:modified xsi:type="dcterms:W3CDTF">2006-04-14T16:37:00Z</dcterms:modified>
  <cp:revision>1</cp:revision>
  <dc:subject/>
  <dc:title>KillerAnt</dc:title>
</cp:coreProperties>
</file>