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      </w:t>
      </w:r>
      <w:r>
        <w:rPr>
          <w:rFonts w:ascii="CRAMPS" w:hAnsi="CRAMPS"/>
          <w:color w:val="FF0000"/>
          <w:sz w:val="40"/>
        </w:rPr>
        <w:t>MC BUTCHEREDS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>NEW YORK POLICE OFFICER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          </w:t>
      </w:r>
      <w:r>
        <w:rPr>
          <w:rFonts w:ascii="CRAMPS" w:hAnsi="CRAMPS"/>
          <w:color w:val="FF0000"/>
          <w:sz w:val="40"/>
        </w:rPr>
        <w:t>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 xml:space="preserve">          </w:t>
      </w:r>
      <w:r>
        <w:rPr>
          <w:rFonts w:ascii="CRAMPS" w:hAnsi="CRAMPS"/>
          <w:color w:val="FF0000"/>
          <w:sz w:val="20"/>
        </w:rPr>
        <w:t>DONT MAKE THE CREW COME AFTER YOU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DESIGNED BY MC BUTCHERED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TESTED BY 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 xml:space="preserve">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 xml:space="preserve">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 xml:space="preserve">                                              </w:t>
      </w:r>
      <w:r>
        <w:rPr>
          <w:rFonts w:ascii="Arial" w:hAnsi="Arial"/>
          <w:color w:val="FF0000"/>
          <w:sz w:val="24"/>
        </w:rPr>
        <w:t>This skin was desinged out of respect for the fallen men and wemon of the NEW YORK POLICE DEPARTMENT,on the day of september 11th 2001..The armband patch features the NYPD 9/11 memorial police patch.</w:t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EXTRACT ALL-just extract all to your mohaa/main folder</w:t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butchered@mohaacrew.com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butcherdatbirthb@ao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MP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