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Custom Allied British Fieldmarshall Bernard L. Montgomery Tribute Skin ©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o Collection No.2 by Squidey™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put it in your MOHAA/main folder, like all the rest of them, du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 it out to uninstal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This can be used as long as credit is gi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parts of this file are copyri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ks Enjoy &amp; Happy Gam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