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40"/>
          <w:szCs w:val="40"/>
        </w:rPr>
      </w:pPr>
      <w:r>
        <w:rPr>
          <w:rFonts w:eastAsia="Times New Roman" w:cs="Times New Roman"/>
          <w:b/>
          <w:bCs/>
          <w:color w:val="800000"/>
          <w:sz w:val="40"/>
          <w:szCs w:val="40"/>
        </w:rPr>
        <w:t xml:space="preserve">                                      </w:t>
      </w:r>
      <w:r>
        <w:rPr>
          <w:rFonts w:eastAsia="Times New Roman" w:cs="Times New Roman"/>
          <w:b/>
          <w:bCs/>
          <w:color w:val="800000"/>
          <w:sz w:val="40"/>
          <w:szCs w:val="40"/>
        </w:rPr>
        <w:t>Patrician V1.2 The Birth of Ro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40"/>
          <w:szCs w:val="40"/>
        </w:rPr>
      </w:pPr>
      <w:r>
        <w:rPr>
          <w:rFonts w:eastAsia="Times New Roman" w:cs="Times New Roman"/>
          <w:b/>
          <w:bCs/>
          <w:color w:val="800000"/>
          <w:sz w:val="40"/>
          <w:szCs w:val="40"/>
        </w:rPr>
        <w:t xml:space="preserve">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40"/>
          <w:szCs w:val="40"/>
        </w:rPr>
      </w:pPr>
      <w:r>
        <w:rPr>
          <w:rFonts w:eastAsia="Times New Roman" w:cs="Times New Roman"/>
          <w:b/>
          <w:bCs/>
          <w:color w:val="800000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uthor: King Dav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Strategic Fi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ersion 1.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Date: 01/04/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32"/>
          <w:szCs w:val="32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800000"/>
          <w:sz w:val="32"/>
          <w:szCs w:val="32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32"/>
          <w:szCs w:val="32"/>
        </w:rPr>
      </w:pPr>
      <w:r>
        <w:rPr>
          <w:rFonts w:eastAsia="Times New Roman" w:cs="Times New Roman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32"/>
          <w:szCs w:val="32"/>
        </w:rPr>
        <w:t xml:space="preserve">  </w:t>
      </w:r>
      <w:r>
        <w:rPr>
          <w:rFonts w:eastAsia="Times New Roman" w:cs="Times New Roman"/>
          <w:b/>
          <w:bCs/>
          <w:color w:val="800000"/>
          <w:sz w:val="28"/>
          <w:szCs w:val="28"/>
        </w:rPr>
        <w:t>This modification will change many aspects of your Medieval Total War gam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color w:val="800000"/>
          <w:sz w:val="28"/>
          <w:szCs w:val="28"/>
        </w:rPr>
        <w:t>If you play MTW on line or do not want to overwrite your current game folder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It is adivisable that you </w:t>
      </w:r>
      <w:r>
        <w:rPr>
          <w:rFonts w:eastAsia="Times New Roman" w:cs="Times New Roman"/>
          <w:b/>
          <w:bCs/>
          <w:color w:val="800000"/>
          <w:sz w:val="28"/>
          <w:szCs w:val="28"/>
          <w:u w:val="single"/>
        </w:rPr>
        <w:t>copy your entire MTW Game</w:t>
      </w: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to a separate location and install this mod i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color w:val="800000"/>
          <w:sz w:val="28"/>
          <w:szCs w:val="28"/>
        </w:rPr>
        <w:t>The Original Unmoded (Unchanged) Version 1.1  (Patched version) of MTW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1. Unzip your Patrician V1.2 to Desktop or your favorite spot in your driv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2. Simply click on the Patrician V1.2 selfinstall to install into the ORIGINAL V1.1 (Patched) MTW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3. Run the Game - Select Dificulty (My Fave is Centurion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4. On Campaign Screen Select Patrician V1.2 to play the Mo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5. Select your favorite faction. You can scroll down to view all the faction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Dos and Don'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>DO NOT Try to play Patrician on your original EARLY HIGH OR LATE campaigns without first replac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 xml:space="preserve">the modified unitprod11.doc file and the Patrician Campaign files. Your game will crash do to the fact that mos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 xml:space="preserve">factions are Pagan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You can play Patrician with your original EARLY HIGH AND LATE campaings if you use the original unitprod11.doc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file in your MTW root directory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Example: Original Unitprod11 file and EARLY HIGH LATE campaigns must match to pl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Pat Campaign with Pat unitprod11 and MTW campaigns with original unitprod11.doc fil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If you own Patrician V1.1 I suggest you back it up and store it in a safeplace just in case you dont like V1.2 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>just feel nastalgic enough to return to 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>If your game crashes, Try replacing the unitprod11.doc file with the original and play the mod with your original earl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>campaign to see if it works for about 100 turns. Then contact me at the Total War.org Forums\Dungeon\patrician availab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>thread and give me a detailed specific account of what you did and what happened.  Thank yo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bCs/>
          <w:color w:val="800000"/>
          <w:sz w:val="28"/>
          <w:szCs w:val="28"/>
        </w:rPr>
        <w:t>Background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color w:val="800000"/>
          <w:sz w:val="28"/>
          <w:szCs w:val="28"/>
        </w:rPr>
        <w:t>Patrician is a modification of Creative Assemblies Medieval Total War game set around 390 BC douring th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800000"/>
          <w:sz w:val="28"/>
          <w:szCs w:val="28"/>
        </w:rPr>
        <w:t>Early Roman Republican Era when Gaul was recorded to have invaded Rome.  Altho Patrician has many historyc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similarities to that period it will not be entirely accurate but fictional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bCs/>
          <w:color w:val="0000FF"/>
          <w:sz w:val="28"/>
          <w:szCs w:val="28"/>
        </w:rPr>
        <w:t>Known Issu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You may get better performance if you crank down the unit size to default in your performance scre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SICILIAN MISTRESSES wont show up till about 20 turns into the game and some may end up in the circus maxim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as Thracian Gladiators even tho the message board says they are available early in the gam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The game may slow down later in the game (Arround AR190) as your armies grow larger altho I think I managed to balance that out af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 xml:space="preserve">testing it. Usualy this will manifest while the AI opponent goes into thinking mode sometimes as long as a minute looking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like a game freeze but its not. I think this is attributed to  massive faction armies on the campaign map mo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b/>
          <w:bCs/>
          <w:color w:val="0000FF"/>
          <w:sz w:val="28"/>
          <w:szCs w:val="28"/>
        </w:rPr>
        <w:t>Portrai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Patrician V1.2 has some of the most elaborate unit portraits ever created for MTW.  It is sugested that you apply th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as follows after install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Total War\Medieval-Total War\Campmap\Portrai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Pagan\General\25 to 62 delete th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Catholic\King\ Just keep King01. Delete the r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Catholic\General\Just Keep General01 to General26.  Delete the r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Catholic\Pope\ Just keep Pope01. Delete the r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Orthodox\king\ Just keep king01  Alexander the Gre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Orthodox\General\General01 and 02 you can keep. Get rid of the r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You can also copy the princess folder from the catholic folder into the pagan faction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800080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bCs/>
          <w:color w:val="800080"/>
          <w:sz w:val="28"/>
          <w:szCs w:val="28"/>
          <w:u w:val="single"/>
        </w:rPr>
        <w:t>Patrician CRE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80008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800080"/>
          <w:sz w:val="28"/>
          <w:szCs w:val="28"/>
        </w:rPr>
        <w:t>By The Tribunician Powers vested in me,  Marcus Davidicus Maximus Creator of the Patrician order for Medieval Tot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800080"/>
          <w:sz w:val="28"/>
          <w:szCs w:val="28"/>
        </w:rPr>
        <w:t>War, I delclare you Citizen of Rome. As a citizen of Rome, you are entitled to conduct civic affairs in the formation of th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800080"/>
          <w:sz w:val="28"/>
          <w:szCs w:val="28"/>
        </w:rPr>
        <w:t>Patrician order such as  you deem adequate to modify and or change the way MTW looks and or behaves. You may ca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800080"/>
          <w:sz w:val="28"/>
          <w:szCs w:val="28"/>
        </w:rPr>
        <w:t>your oppinions and or suggestions for change along with other Roman Citizens.  On behalf of Consul Marcus II we welco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color w:val="800080"/>
          <w:sz w:val="28"/>
          <w:szCs w:val="28"/>
        </w:rPr>
        <w:t>you to the Patrician or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32"/>
          <w:szCs w:val="32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32"/>
          <w:szCs w:val="32"/>
        </w:rPr>
      </w:pPr>
      <w:r>
        <w:rPr>
          <w:rFonts w:eastAsia="Times New Roman" w:cs="Times New Roman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Times New Roman" w:cs="Times New Roman"/>
          <w:b/>
          <w:bCs/>
          <w:color w:val="8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