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sz w:val="26"/>
          <w:szCs w:val="26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26"/>
          <w:szCs w:val="26"/>
          <w:lang w:val="en-US" w:eastAsia="zxx" w:bidi="ar-SA"/>
        </w:rPr>
        <w:t>Metalheart International Version Patch ver. 1.2   20/11/200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eastAsia="Times New Roman" w:cs="Times New Roman"/>
          <w:b/>
          <w:b/>
          <w:bCs/>
          <w:color w:val="0000FF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lang w:val="en-US" w:eastAsia="zxx" w:bidi="ar-SA"/>
        </w:rPr>
      </w:r>
    </w:p>
    <w:tbl>
      <w:tblPr>
        <w:tblW w:w="939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615"/>
        <w:gridCol w:w="201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  <w:t>#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  <w:t>Descripti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Change reason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double" w:sz="40" w:space="2" w:color="000000"/>
              </w:pBdr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olor w:val="FF0000"/>
                <w:sz w:val="24"/>
                <w:szCs w:val="24"/>
                <w:lang w:val="de-DE" w:eastAsia="zxx" w:bidi="ar-S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4"/>
                <w:szCs w:val="24"/>
                <w:lang w:val="de-DE" w:eastAsia="zxx" w:bidi="ar-SA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00008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80"/>
                <w:sz w:val="24"/>
                <w:szCs w:val="24"/>
                <w:lang w:val="de-DE" w:eastAsia="zxx" w:bidi="ar-SA"/>
              </w:rPr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In the dialog with Doc Scagnetti in Kresp the face of Lanthan is displayed instead of doctors face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dialogu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In the Kresp bar there is an object without name being sold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3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 xml:space="preserve">In the pumping station after localizing of the drunken mutant and on quest end they tell us that the reward will be 100 but in the reality it’s 500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4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 xml:space="preserve">After starting of nomad quests, Lanthan tells in the dialog with Sahiri in Kresp that he still hasn’t found the nomad chosen ones near the bar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5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MG Hurricane has switched sounds for burst and single shots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6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Can’t put on the radiation suit on NPCs, so the replicants can die in caves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7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 xml:space="preserve">Volcano- a box with a present is set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8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dogs respond on bait now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9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Empire clon lab- the difficulty script is raised, so you have to use spezial tactics to pass it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0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Changed postures in the battle didn’t respect the remaining AP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1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Metalheart group members can’t be taken with alt, otherwise the story line breaks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2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 xml:space="preserve">The sign on second enter into the Nomad teleporter doesnt appear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3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Scrolling speed on the global map should be higher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4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Jeremy the Nail changes his default weapon to a lighter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5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Robots often wrongly take their turn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16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Scripts in the final scene work sometimes not correct, on return to earlier locations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17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Superweapons doesn’t have crouch &amp; creep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18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Sheris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fac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on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lanthans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voic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in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th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sarkophagu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scen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19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Bullet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prices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depend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on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amount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0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In the Shori village, shells must be sold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1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card doesn’t give rebate if is in quickslot and not in the inventory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2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 xml:space="preserve">The guitar playing mutant may be met in the </w:t>
            </w:r>
            <w:r>
              <w:rPr>
                <w:rFonts w:eastAsia="Times New Roman" w:cs="Times New Roman"/>
                <w:color w:val="0000FF"/>
                <w:sz w:val="20"/>
                <w:szCs w:val="20"/>
                <w:lang w:val="de-DE" w:eastAsia="zxx" w:bidi="ar-SA"/>
              </w:rPr>
              <w:t>mountains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, but he refuses to join the team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3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de-DE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Dependence of endurance on  endurance level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4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de-DE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Healing device NBT -  new price in shops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5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de-DE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V -  display of task version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6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game version is now saved in saved games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7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If the spider egg was taken many times, the experience grew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8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Arial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time goes slowly during the battle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29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Arial" w:cs="Arial"/>
                <w:color w:val="0000FF"/>
                <w:sz w:val="20"/>
                <w:szCs w:val="20"/>
                <w:lang w:val="de-DE" w:eastAsia="zxx" w:bidi="ar-SA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de-DE" w:eastAsia="zxx" w:bidi="ar-SA"/>
              </w:rPr>
              <w:t>Scorpiolas appear near the historian only after the begin of the hunter quest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615"/>
        <w:gridCol w:w="2032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game version is now saved in saved games.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80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31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If the spider egg was taken many times, the experience grew.</w:t>
              <w:br/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2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 xml:space="preserve">The agency now gives the photos of the task places. 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3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time goes slowly during the battle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4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Scorpiolas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appear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near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the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historian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only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after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the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begin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of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the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hunter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de-DE" w:eastAsia="zxx" w:bidi="ar-SA"/>
              </w:rPr>
              <w:t>quest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5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The adding of object into inventory is fixed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6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after detecting, disarming and picking up of mines  the mine neutralizer searches for them again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15"/>
        <w:gridCol w:w="206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!heris -&gt; Cheris .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0000FF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dialogues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de-DE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de-DE" w:eastAsia="zxx" w:bidi="ar-SA"/>
              </w:rPr>
              <w:t>38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 xml:space="preserve">person with members card don`t recive discount but any other party members d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br/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EX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614"/>
        <w:gridCol w:w="2048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39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No way in the next location after “load game”  (first  location – the desert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scrip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14"/>
        <w:gridCol w:w="203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40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70" w:leader="none"/>
                <w:tab w:val="left" w:pos="630" w:leader="none"/>
                <w:tab w:val="left" w:pos="72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color w:val="0000FF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val="en-US" w:eastAsia="zxx" w:bidi="ar-SA"/>
              </w:rPr>
              <w:t>'X' – show all exit are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EXE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 xml:space="preserve">41 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slots restore after shopping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EXE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42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de-DE" w:eastAsia="zxx" w:bidi="ar-SA"/>
              </w:rPr>
              <w:t>change the 32/16 color depth by LSHIFT and LB-click over the resolution window in the menu options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EXE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43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Start of the dialogue for trishgain in cosmopor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EXE, script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  <w:t>44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 xml:space="preserve">Support of intel-chipsets in laptop 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  <w:t>EXE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Times New Roman"/>
                <w:b/>
                <w:b/>
                <w:bCs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FF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00008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Times New Roman"/>
                <w:b/>
                <w:b/>
                <w:bCs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FF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4">
    <w:name w:val="Absatz-Standardschriftart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3">
    <w:name w:val="Absatz-Standardschriftart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20:00Z</dcterms:created>
  <dc:creator>Anton</dc:creator>
  <dc:description/>
  <dc:language>en-US</dc:language>
  <cp:lastModifiedBy>thedefaulter</cp:lastModifiedBy>
  <cp:lastPrinted>2113-01-01T00:00:00Z</cp:lastPrinted>
  <dcterms:modified xsi:type="dcterms:W3CDTF">2005-08-27T19:40:41Z</dcterms:modified>
  <cp:revision>2</cp:revision>
  <dc:subject/>
  <dc:title>1</dc:title>
</cp:coreProperties>
</file>