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i Bi Ru </w:t>
      </w:r>
    </w:p>
    <w:p>
      <w:pPr>
        <w:pStyle w:val="Normal"/>
        <w:rPr/>
      </w:pPr>
      <w:r>
        <w:rPr/>
        <w:t>GeForce 6600 P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Patch behebt Probleme, die bei Systemen mit einer Nvidia GeForce 6600 auftreten können.</w:t>
      </w:r>
    </w:p>
    <w:p>
      <w:pPr>
        <w:pStyle w:val="Normal"/>
        <w:rPr/>
      </w:pPr>
      <w:r>
        <w:rPr/>
        <w:t xml:space="preserve">Bitte ersetzen Sie die Datei nibiru.exe aus Ihrem Ni Bi Ru – Installationsverzeichnis mit der im .zip Archiv enthaltenen Datei nibiru.ex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55" w:hAnsi="Univers 55" w:eastAsia="Times New Roman" w:cs="Univers 55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5:11:00Z</dcterms:created>
  <dc:creator>Marc Buro</dc:creator>
  <dc:description/>
  <dc:language>en-US</dc:language>
  <cp:lastModifiedBy>Marc Buro</cp:lastModifiedBy>
  <dcterms:modified xsi:type="dcterms:W3CDTF">2005-06-24T15:11:00Z</dcterms:modified>
  <cp:revision>2</cp:revision>
  <dc:subject/>
  <dc:title>Ni Bi Ru </dc:title>
</cp:coreProperties>
</file>