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color w:val="0000FF"/>
        </w:rPr>
        <w:t xml:space="preserve">First publc release "Bathurst" beta version </w:t>
      </w:r>
      <w:r>
        <w:rPr>
          <w:rFonts w:ascii="Arial" w:hAnsi="Arial"/>
          <w:b/>
          <w:color w:val="0000FF"/>
        </w:rPr>
        <w:t xml:space="preserve">05 </w:t>
      </w:r>
      <w:r>
        <w:rPr>
          <w:rFonts w:ascii="Arial" w:hAnsi="Arial"/>
          <w:color w:val="0000FF"/>
        </w:rPr>
        <w:t>    December 27 1999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Need For Speed    High Stakes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G'day, this is just a beta so be pateint and I will have the full deal done a.s.a.p.</w:t>
      </w:r>
    </w:p>
    <w:p>
      <w:pPr>
        <w:pStyle w:val="Normal"/>
        <w:bidi w:val="0"/>
        <w:jc w:val="cente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FF0000"/>
        </w:rPr>
        <w:t>Eeks!! there's a bug in there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FF0000"/>
        </w:rPr>
        <w:t>Sorry folks there are two things I should mention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FF0000"/>
        </w:rPr>
        <w:t>1</w:t>
      </w:r>
      <w:r>
        <w:rPr>
          <w:rFonts w:ascii="Arial" w:hAnsi="Arial"/>
          <w:color w:val="FF0000"/>
        </w:rPr>
        <w:t>/: To be in sync with the real Mt Panorama {Bathurst} please set the direction for this track to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FF0000"/>
        </w:rPr>
        <w:t>the "Backwards" selection of the track menu. This is to ensure the counter clockwise motion of which the real track is raced.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FF0000"/>
        </w:rPr>
        <w:t>2</w:t>
      </w:r>
      <w:r>
        <w:rPr>
          <w:rFonts w:ascii="Arial" w:hAnsi="Arial"/>
          <w:color w:val="FF0000"/>
        </w:rPr>
        <w:t>/:For some reason the second corner doesn't like the interior mirror. So if your game crashes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FF0000"/>
        </w:rPr>
        <w:t>back to windows desktop try it with the mirror off in "heads up display"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FF0000"/>
        </w:rPr>
        <w:t>Sorry, I'll work on it. Any suggestions please e-mail me.</w:t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Installation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Simply unzip the "</w:t>
      </w:r>
      <w:r>
        <w:rPr>
          <w:rFonts w:ascii="Arial" w:hAnsi="Arial"/>
          <w:b/>
          <w:color w:val="000000"/>
        </w:rPr>
        <w:t>Tr.frn</w:t>
      </w:r>
      <w:r>
        <w:rPr>
          <w:rFonts w:ascii="Arial" w:hAnsi="Arial"/>
          <w:color w:val="000000"/>
        </w:rPr>
        <w:t>" &amp; "</w:t>
      </w:r>
      <w:r>
        <w:rPr>
          <w:rFonts w:ascii="Arial" w:hAnsi="Arial"/>
          <w:b/>
          <w:color w:val="000000"/>
        </w:rPr>
        <w:t>Tr0.qfs</w:t>
      </w:r>
      <w:r>
        <w:rPr>
          <w:rFonts w:ascii="Arial" w:hAnsi="Arial"/>
          <w:color w:val="000000"/>
        </w:rPr>
        <w:t xml:space="preserve">" files to the GT2 folder of your HS tracks, 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the "</w:t>
      </w:r>
      <w:r>
        <w:rPr>
          <w:rFonts w:ascii="Arial" w:hAnsi="Arial"/>
          <w:b/>
          <w:color w:val="000000"/>
        </w:rPr>
        <w:t>T8_00.qfs</w:t>
      </w:r>
      <w:r>
        <w:rPr>
          <w:rFonts w:ascii="Arial" w:hAnsi="Arial"/>
          <w:color w:val="000000"/>
        </w:rPr>
        <w:t xml:space="preserve">" into "FeArt\Slides" of your HS folder and go for it (preferably in 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 xml:space="preserve">Craig Lowndes' MHRT Commodore). </w:t>
      </w:r>
      <w:r>
        <w:rPr>
          <w:rFonts w:ascii="Arial" w:hAnsi="Arial"/>
          <w:b/>
          <w:color w:val="0000FF"/>
        </w:rPr>
        <w:t>= 8 c )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Full version Bathurst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FF0000"/>
        </w:rPr>
        <w:t>The finished product may see two version of Bathurst</w:t>
      </w:r>
      <w:r>
        <w:rPr>
          <w:rFonts w:ascii="Arial" w:hAnsi="Arial"/>
          <w:color w:val="000000"/>
        </w:rPr>
        <w:t>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Depending on it's beta success I will post a full make over of the Bathurst HS track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With / without "Caltex Chase" appearing at the end of "Conrod Straight"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This will include: Self extracting zip, general tidying up, fixing sponsors billboards and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the exclusion of : those pesky track glows all over the place, the witches hats (cones),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the messy mountain top where a tunnel originally was, etc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I also intend to stretch the trees back even more to expose open feilds of green as in the real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Mt. Panorama.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Credits go to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FF"/>
        </w:rPr>
        <w:t xml:space="preserve">Denis Auroux </w:t>
      </w:r>
      <w:r>
        <w:rPr>
          <w:rFonts w:ascii="Arial" w:hAnsi="Arial"/>
          <w:color w:val="000000"/>
        </w:rPr>
        <w:t>for his brilliant track editor &amp;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FF"/>
        </w:rPr>
        <w:t>Hoo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0000"/>
        </w:rPr>
        <w:t>for including the "Track viewer" to it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 xml:space="preserve">I'd also like to thank my good friend </w:t>
      </w:r>
      <w:r>
        <w:rPr>
          <w:rFonts w:ascii="Arial" w:hAnsi="Arial"/>
          <w:color w:val="0000FF"/>
        </w:rPr>
        <w:t xml:space="preserve">Kris </w:t>
      </w:r>
      <w:r>
        <w:rPr>
          <w:rFonts w:ascii="Arial" w:hAnsi="Arial"/>
          <w:b/>
          <w:color w:val="0000FF"/>
        </w:rPr>
        <w:t>Cougar</w:t>
      </w:r>
      <w:r>
        <w:rPr>
          <w:rFonts w:ascii="Arial" w:hAnsi="Arial"/>
          <w:color w:val="0000FF"/>
        </w:rPr>
        <w:t xml:space="preserve"> Winters </w:t>
      </w:r>
      <w:r>
        <w:rPr>
          <w:rFonts w:ascii="Arial" w:hAnsi="Arial"/>
          <w:color w:val="000000"/>
        </w:rPr>
        <w:t>for inspiring me to make the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great Australian curcuit a playable Need For Speed High Stakes track.... but I won't, heh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 xml:space="preserve">O'kay I will but just keep ya bloody Ford off it right, this aint no place for overated shopping carts.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The author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Thanks for your time, please enjoy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FF"/>
        </w:rPr>
        <w:t>Rob Hartley,    AccadaccA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FF"/>
          <w:u w:val="single"/>
        </w:rPr>
        <w:t>acadaca@internettv.net.au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 xml:space="preserve">Proud to be an active member of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Total NFS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FF0000"/>
          <w:u w:val="single"/>
        </w:rPr>
        <w:t>www.totalnfs.net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808080"/>
        </w:rPr>
        <w:t xml:space="preserve">The mature NFS forum with </w:t>
      </w:r>
      <w:r>
        <w:rPr>
          <w:rFonts w:ascii="Arial" w:hAnsi="Arial"/>
          <w:color w:val="808080"/>
          <w:u w:val="single"/>
        </w:rPr>
        <w:t>all</w:t>
      </w:r>
      <w:r>
        <w:rPr>
          <w:rFonts w:ascii="Arial" w:hAnsi="Arial"/>
          <w:color w:val="808080"/>
        </w:rPr>
        <w:t xml:space="preserve"> of your NFS needs covered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808080"/>
        </w:rPr>
        <w:t>by our select afilliates and informative board moderators</w:t>
      </w:r>
      <w:r>
        <w:rPr>
          <w:rFonts w:ascii="Arial" w:hAnsi="Arial"/>
        </w:rPr>
        <w:t>.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Mt. Panorama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00"/>
        </w:rPr>
        <w:t>Bathurst N.S.W. Australia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The grand finale of the Australian touring car racing season. Now a days the series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is called the "Shell V8 supercars" but that's just because of the sponsorship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>This year [Nov ' 99) Bathurst went under the title of "The F.A.I. 1,000" again, due to sponsorship.</w:t>
      </w:r>
    </w:p>
    <w:p>
      <w:pPr>
        <w:pStyle w:val="Normal"/>
        <w:bidi w:val="0"/>
        <w:jc w:val="center"/>
        <w:rPr/>
      </w:pPr>
      <w:r>
        <w:rPr>
          <w:rFonts w:ascii="Arial" w:hAnsi="Arial"/>
          <w:color w:val="000000"/>
        </w:rPr>
        <w:t xml:space="preserve">For all you need and want to know about Bathurst, Commodores or Peter Brock (nine times Bathurst winner    &amp; undisputed "King of the mountain") visit this site : </w:t>
      </w:r>
      <w:r>
        <w:rPr>
          <w:rFonts w:ascii="MS Sans Serif" w:hAnsi="MS Sans Serif"/>
          <w:color w:val="0000FF"/>
          <w:sz w:val="24"/>
          <w:u w:val="single"/>
        </w:rPr>
        <w:t>http://www.gwenyfarcreations.com/bro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712</Characters>
  <CharactersWithSpaces>220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15:00Z</dcterms:created>
  <dc:creator/>
  <dc:description/>
  <dc:language>en-US</dc:language>
  <cp:lastModifiedBy/>
  <dcterms:modified xsi:type="dcterms:W3CDTF">1999-12-27T1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h Allen</vt:lpwstr>
  </property>
</Properties>
</file>