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de-DE"/>
        </w:rPr>
      </w:pPr>
      <w:r>
        <w:rPr>
          <w:rFonts w:eastAsia="Times New Roman" w:cs="Times New Roman"/>
          <w:i/>
          <w:iCs/>
          <w:u w:val="single"/>
          <w:lang w:val="de-DE"/>
        </w:rPr>
        <w:t>BMW M3 (1999) V0.1</w:t>
      </w:r>
      <w:r>
        <w:rPr>
          <w:rFonts w:eastAsia="Times New Roman" w:cs="Times New Roman"/>
          <w:lang w:val="en-GB"/>
        </w:rPr>
        <w:object w:dxaOrig="283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142.35pt" filled="f" o:ole="">
            <v:imagedata r:id="rId3" o:title=""/>
          </v:shape>
          <o:OLEObject Type="Embed" ProgID="" ShapeID="ole_rId2" DrawAspect="Content" ObjectID="_131504499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is is the newest in my line of BMW's (all 2 of them!) The BMW M3 (1999).  Unfortunately the car is only a prototype at the moment so I had to base the car on the 3 coupe.  It has everything associated with NFS4 including Career mode upgrade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How to install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Unzip all files into your NFS4 main-directory. That's the one which contains the nfshs.exe. Then run  the bat-file. It moves the car and videowall into the right directory for yo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f you want to install the car manually, then do the following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1.</w:t>
        <w:tab/>
        <w:t>Create a new subdirectory called "Bmw3" in your nfs4\data\cars-folder. Then move the car.viv-file into it (That's the car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2.</w:t>
        <w:tab/>
        <w:t>Create another directory with the same name within the savedata\cars-folder. Move the car.fec-file into it (That's the customized color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3.</w:t>
        <w:tab/>
        <w:t>Move the Bmw3.qfs-file into the data\feart\vidwall-folder (That's the videowall-image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Used tool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Viv Wizard 0.8 with NFSHS-supp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Viv Wizard 0.8 build 297 for NFS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NFS Wiz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CarCAD V 1.4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MGI Photosui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Polyview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EA's Cartool (MRC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Hex Worksho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Notepa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Thanks 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ameron Spencer for some of the text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authors of all the tools used, especially Jesp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veryone who downloaded this ca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MEGA DESIG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Known Bug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 No reverse light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- No new cockpi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Credit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This program and all files within this zip-file are copyright 1999 by the author, Damon Hatcher, </w:t>
      </w:r>
      <w:r>
        <w:rPr>
          <w:rFonts w:eastAsia="Courier New" w:cs="Courier New" w:ascii="Courier New" w:hAnsi="Courier New"/>
          <w:color w:val="0000FF"/>
          <w:u w:val="single"/>
          <w:lang w:val="de-DE"/>
        </w:rPr>
        <w:t>hatcher@highcroft81.freeserve.co.uk</w:t>
      </w:r>
      <w:r>
        <w:rPr>
          <w:rFonts w:eastAsia="Times New Roman" w:cs="Times New Roman"/>
          <w:sz w:val="24"/>
          <w:szCs w:val="24"/>
          <w:lang w:val="de-DE"/>
        </w:rPr>
        <w:t xml:space="preserve"> . You do not have permission to put it on any CD-ROM or other media (including magazine cover cd´s, and compilations) that is to be retailed without the authors prior written conscen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The file itself, in its ORIGINAL STATE, may be distributed at no cost to anyone!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lease feel free to send it to your friend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You can use it as a base for your work, but you have to credit me for this and notify me before you release i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You do NOT have the permission to put this car onto your homepages without the author's written permission. I have to write this because some dudes messed up with the files of my other cars and made me responsible for their mistake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BMW and M3 are copyrights of BMW Car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lectronic Arts is Copyright 199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ll Need For Speed Titles are Copyright of Electronic Art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eed For Speed 4 "High Stakes" is Copyright of Electronic Arts 199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nnotations? Trouble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Send an e-mail to </w:t>
      </w:r>
      <w:r>
        <w:rPr>
          <w:rFonts w:eastAsia="Times New Roman" w:cs="Times New Roman"/>
          <w:color w:val="0000FF"/>
          <w:u w:val="single"/>
          <w:lang w:val="de-DE"/>
        </w:rPr>
        <w:t>hatcher@highcroft81.freeserve.co.u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Or visit my homepage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de-DE"/>
        </w:rPr>
        <w:t>(note:Still Under Construction):</w:t>
      </w:r>
      <w:r>
        <w:rPr>
          <w:rFonts w:eastAsia="Times New Roman" w:cs="Times New Roman"/>
          <w:color w:val="0000FF"/>
          <w:u w:val="single"/>
          <w:lang w:val="de-DE"/>
        </w:rPr>
        <w:t>http://www.highcroft81.freeserve.co.uk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