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56"/>
          <w:szCs w:val="56"/>
        </w:rPr>
        <w:t>Concept Dodge Charg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This here car is the Dodge Charger introduced at the 1999 North American Auto Show. Right now it's just a preview of the future of Dodge, not a production car. Still the car was so Boss and awesome I had to make it. I had originally made it for NFS 3, but never put it out, just like the Ram I made. And now it has damage and driver with interior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he car mesh was made from scratch in 3DSmax and CarCAD. I also used CarTool, Car Paint, NFS Wizard, and NFS FCE Convert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I only made Three colors for the car since there really is only one color: R/T Red. So I made a Solar Yellow, like the Ram Sport, and a Black since every cool car comes in black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here is no career mode and I don't plan on making one. Neither does it have a dash. I spent quite a while getting the outside right, I would feel bad if it was forgotten when someone chose to drive with the dash rather than the follow up camera, so I ditched the idea of a das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Anyways the car is bad ass, I think. Hope you enjoy it. Once again, If you would like to use this car as a base for your idea or if you would like to update the car, by all means be my guest . . . I just ask for TWO SIMPLE things: One some where in the readme file you enclose with you car, put my name: 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>Trevor Lennox</w:t>
      </w:r>
      <w:r>
        <w:rPr>
          <w:rFonts w:eastAsia="Times New Roman" w:cs="Times New Roman"/>
          <w:b/>
          <w:bCs/>
          <w:sz w:val="24"/>
          <w:szCs w:val="24"/>
        </w:rPr>
        <w:t xml:space="preserve"> as the creator of the original car; Two along with my name please put my web address: </w:t>
      </w:r>
      <w:r>
        <w:rPr>
          <w:rFonts w:eastAsia="Times New Roman" w:cs="Times New Roman"/>
          <w:b/>
          <w:bCs/>
          <w:color w:val="0000FF"/>
          <w:sz w:val="24"/>
          <w:szCs w:val="24"/>
          <w:u w:val="single"/>
        </w:rPr>
        <w:t>http://members.xoom.com/chemifreak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