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rText"/>
        <w:rPr/>
      </w:pPr>
      <w:r>
        <w:rPr/>
        <w:t>Pursuit Crown Victoria.  (New York Police Department)</w:t>
      </w:r>
    </w:p>
    <w:p>
      <w:pPr>
        <w:pStyle w:val="NurText"/>
        <w:rPr/>
      </w:pPr>
      <w:r>
        <w:rPr/>
        <w:t>By: Joerg Platenius (joerg.platenius@netsurf.de)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This car only works in NFS4. Simply create a folder named NYCP in your data\cars directory and unpack this file into it. This car has been totally reworked by Addict. You can make a backup of your original cars\traffic\pursuit\sedan and caprice files and place this car in there too. That way all your fellow officers will be in this car....... Stand by for more.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Thanks for the great job on the remodel Addict!!</w:t>
      </w:r>
    </w:p>
    <w:p>
      <w:pPr>
        <w:pStyle w:val="NurText"/>
        <w:rPr/>
      </w:pPr>
      <w:r>
        <w:rPr/>
      </w:r>
    </w:p>
    <w:sectPr>
      <w:type w:val="nextPage"/>
      <w:pgSz w:w="11906" w:h="16838"/>
      <w:pgMar w:left="1152" w:right="1152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9T08:23:00Z</dcterms:created>
  <dc:creator>Jörg Platenius</dc:creator>
  <dc:description/>
  <dc:language>en-US</dc:language>
  <cp:lastModifiedBy>Jörg Platenius</cp:lastModifiedBy>
  <dcterms:modified xsi:type="dcterms:W3CDTF">1999-08-29T08:23:00Z</dcterms:modified>
  <cp:revision>3</cp:revision>
  <dc:subject/>
  <dc:title>Pursuit Crown Victoria</dc:title>
</cp:coreProperties>
</file>