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VECTOR  M12 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TECHNICAL SPECIFICATION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24"/>
          <w:szCs w:val="24"/>
        </w:rPr>
        <w:t>GENERA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ce..........................$184,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tus.........................prod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yout........................mid-engine, rear-wheel-dr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hicle Type..............2 passenger, 2-door cou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ight.......................3600 Lbs  (1633 K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ngth.......................188.2 in  (478.03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th.........................79.5 in  (201.9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ight........................44.5 in  (113.0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base................108.0 in  (274.3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e Height................5.2 in  (13.2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ight Distribution (F/R %).....40/6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ck (F,R)...............................63.2 in, 64.3 in  (160.5 cm, 163.2 c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NGIN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.............................V-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vetrain.....................DOHC, 48-valve, 4 valves per cyli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lacement...............348 cubic in  (5707 c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re x Stroke...............3.43 x 3.15 in  (87.0 x 80.0 m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ression Ratio......10.0: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...........................490 bhp @ 6800 rpm  (365 kW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rque.........................425 Lb/ft @ 5200 rpm  (576 N/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 engine speed.......7600 r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el system.................Sequential multipoint electronic fuel inje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ODY &amp; CHASSI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dy................................Carbon-reinforced fibergla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es.............................Bremb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ront....................12.6 in  (320 mm) ventilated dis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ar.....................12.2 in  (310 mm) ventilated dis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els...........................cast aluminum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ront....................18x8 in  (457x203 m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ar.....................18x12 in  (457x305 m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res............................... Michelin Pilot SX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ront.................... 235/40ZR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ear..................... 325/30ZR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g coefficient...............n/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ering.......................... rack &amp; pinion, power assi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all ratio.................... 17.0: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s lock to lock.............n/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ing circle radius........20 ft  (6.096 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ns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Front..................... upper &amp; lower A-arms,coil springs, tube shock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    anti-roll 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Rear...................... upper &amp; lower A-arms, dual coil springs, tube shocks, </w:t>
        <w:tab/>
        <w:tab/>
        <w:tab/>
        <w:t xml:space="preserve">                    anti-roll 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RIVETRAI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mission..................5-speed man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l drive ratio:1...........4.2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Gear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u w:val="single"/>
        </w:rPr>
        <w:t>Ratio:1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Overall ratio:1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rpm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u w:val="single"/>
        </w:rPr>
        <w:t>mp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kp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</w:t>
        <w:tab/>
        <w:tab/>
        <w:t>2.230</w:t>
        <w:tab/>
        <w:tab/>
        <w:t>9.41060</w:t>
        <w:tab/>
        <w:tab/>
        <w:t>7425</w:t>
        <w:tab/>
        <w:tab/>
        <w:t>60</w:t>
        <w:tab/>
        <w:t>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</w:t>
        <w:tab/>
        <w:tab/>
        <w:t>1.470</w:t>
        <w:tab/>
        <w:tab/>
        <w:t>6.20340</w:t>
        <w:tab/>
        <w:tab/>
        <w:t>7425</w:t>
        <w:tab/>
        <w:tab/>
        <w:t>90</w:t>
        <w:tab/>
        <w:t>14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</w:t>
        <w:tab/>
        <w:tab/>
        <w:t>1.040</w:t>
        <w:tab/>
        <w:tab/>
        <w:t>4.38880</w:t>
        <w:tab/>
        <w:tab/>
        <w:t>7425</w:t>
        <w:tab/>
        <w:tab/>
        <w:t>128</w:t>
        <w:tab/>
        <w:t>20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</w:t>
        <w:tab/>
        <w:tab/>
        <w:t>0.846</w:t>
        <w:tab/>
        <w:tab/>
        <w:t>3.57012</w:t>
        <w:tab/>
        <w:tab/>
        <w:t>7425</w:t>
        <w:tab/>
        <w:tab/>
        <w:t>159</w:t>
        <w:tab/>
        <w:t>25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</w:t>
        <w:tab/>
        <w:tab/>
        <w:t>0.655</w:t>
        <w:tab/>
        <w:tab/>
        <w:t>2.76410</w:t>
        <w:tab/>
        <w:tab/>
        <w:t>7425</w:t>
        <w:tab/>
        <w:tab/>
        <w:t>190</w:t>
        <w:tab/>
        <w:t>30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FORMANC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p speed.......................190 mph  (306 kp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-60 mph.........................4.5 se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-100 mph.......................10.1 se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/4 mile............................12.8 sec @ 114.5 mph  (184.3 kp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ing 60-0 mph.............144 ft  (43.9 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king 80-0 mph..............230 ft  (70.1 m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9:17:00Z</dcterms:created>
  <dc:creator>Chad Nesseth</dc:creator>
  <dc:description/>
  <dc:language>en-US</dc:language>
  <cp:lastModifiedBy>Chad Nesseth</cp:lastModifiedBy>
  <dcterms:modified xsi:type="dcterms:W3CDTF">1999-10-30T00:58:00Z</dcterms:modified>
  <cp:revision>12</cp:revision>
  <dc:subject/>
  <dc:title>PORSCHE 959 </dc:title>
</cp:coreProperties>
</file>