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800000" w:val="clear"/>
        <w:ind w:firstLine="72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Server Commands</w:t>
      </w:r>
    </w:p>
    <w:p>
      <w:pPr>
        <w:pStyle w:val="Normal"/>
        <w:spacing w:before="120" w:after="0"/>
        <w:rPr/>
      </w:pPr>
      <w:r>
        <w:rPr>
          <w:rFonts w:eastAsia="Tahoma" w:cs="Tahoma" w:ascii="Tahoma" w:hAnsi="Tahoma"/>
          <w:b/>
          <w:bCs/>
          <w:color w:val="808080"/>
          <w:sz w:val="18"/>
          <w:szCs w:val="18"/>
        </w:rPr>
        <w:t>These are Commands for the server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Heading2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g_forceTeamBalance (#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is used to help keep teams balanced. If the number was set at 2, A player may not join the team that has 2 extra players. </w:t>
      </w:r>
    </w:p>
    <w:p>
      <w:pPr>
        <w:pStyle w:val="Normal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g_iniFile (filename.cfg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sets which init file to use. Its Best to use the default setting. </w:t>
      </w:r>
    </w:p>
    <w:p>
      <w:pPr>
        <w:pStyle w:val="Normal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g_wf_warmup (time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e default time on this is 60. This is similar to IDs g_warmup, However most map entities will not work until this time runs out. Doors, platforms, jumppads, teleports etc. Players also can not shoot weapons or use specials.</w:t>
      </w:r>
    </w:p>
    <w:p>
      <w:pPr>
        <w:pStyle w:val="Normal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g_wfflags (bits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imilar to g_dmflags. This allows you to disable a few things by adding values. A setting of 5 would disable turret grenades and homing rockets. 16 is regular CTF flag rules. No flag bases and flags are returnable when dropped.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WF_NO_FLYING</w:t>
        <w:tab/>
        <w:tab/>
        <w:t>2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WF_NO_TURRET</w:t>
        <w:tab/>
        <w:tab/>
        <w:t>4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WF_NO_GRAPPLE</w:t>
        <w:tab/>
        <w:tab/>
        <w:t>8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WF_ZOID_FLAGCAP_ON</w:t>
        <w:tab/>
        <w:t>16</w:t>
      </w:r>
    </w:p>
    <w:p>
      <w:pPr>
        <w:pStyle w:val="Heading6"/>
        <w:rPr/>
      </w:pPr>
      <w:r>
        <w:rPr/>
        <w:t>WF_ALLOW_DEFUSE</w:t>
        <w:tab/>
        <w:tab/>
        <w:t>6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g_droppacks 1/0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turns on/off ammo packs. Players drop these when they are killed. It also stops the nurse class from dropping the antidote upon death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Overtimelimit (time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gives “Over time” a limit. It will also display how much (time) is left to the client during over time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Randomteams 1/0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sets all players to spectator after a map changes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ahoma" w:cs="Tahoma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9:56:00Z</dcterms:created>
  <dc:creator>Unknown</dc:creator>
  <dc:description/>
  <dc:language>en-US</dc:language>
  <cp:lastModifiedBy>Harvi Kiiski</cp:lastModifiedBy>
  <dcterms:modified xsi:type="dcterms:W3CDTF">2001-07-23T23:18:00Z</dcterms:modified>
  <cp:revision>5</cp:revision>
  <dc:subject/>
  <dc:title/>
</cp:coreProperties>
</file>