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9000" w:leader="none"/>
        </w:tabs>
        <w:spacing w:before="0" w:after="280"/>
        <w:rPr/>
      </w:pPr>
      <w:r>
        <w:rPr>
          <w:rFonts w:cs="Courier New" w:ascii="Courier New" w:hAnsi="Courier New"/>
          <w:b/>
          <w:bCs/>
          <w:sz w:val="36"/>
        </w:rPr>
        <w:t>WOD 7.x Series</w:t>
        <w:br/>
      </w:r>
      <w:r>
        <w:rPr>
          <w:rFonts w:cs="Courier New" w:ascii="Courier New" w:hAnsi="Courier New"/>
          <w:b/>
          <w:bCs/>
          <w:sz w:val="28"/>
        </w:rPr>
        <w:t>Version History</w:t>
        <w:br/>
      </w:r>
      <w:r>
        <w:rPr>
          <w:rFonts w:cs="Courier New" w:ascii="Courier New" w:hAnsi="Courier New"/>
          <w:b/>
          <w:bCs/>
          <w:sz w:val="20"/>
        </w:rPr>
        <w:br/>
        <w:t>The WOD 7.x series was created by: Robert J. Gardner a.k.a. SomeJoker{WoD}</w:t>
      </w:r>
    </w:p>
    <w:p>
      <w:pPr>
        <w:pStyle w:val="HTMLPreformatted"/>
        <w:rPr/>
      </w:pPr>
      <w:r>
        <w:rPr>
          <w:rFonts w:cs="Courier New"/>
        </w:rPr>
        <w:t xml:space="preserve">With special recognition to </w:t>
      </w:r>
      <w:r>
        <w:rPr>
          <w:rFonts w:cs="Courier New"/>
          <w:b/>
          <w:bCs/>
        </w:rPr>
        <w:t>Cy Edmunds</w:t>
      </w:r>
      <w:r>
        <w:rPr>
          <w:rFonts w:cs="Courier New"/>
        </w:rPr>
        <w:t xml:space="preserve"> for WOD2000 from which this mo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olved, and for the AirStrike, Avenger, and IR Rifle featur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cs="Courier New"/>
        </w:rPr>
        <w:t xml:space="preserve">And with very special thanks to </w:t>
      </w:r>
      <w:r>
        <w:rPr>
          <w:rFonts w:cs="Courier New"/>
          <w:b/>
          <w:bCs/>
        </w:rPr>
        <w:t>Harley</w:t>
      </w:r>
      <w:r>
        <w:rPr>
          <w:rFonts w:cs="Courier New"/>
        </w:rPr>
        <w:t>.  Leader of the Weapons of Destruc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WoD} and HHR Clans, and keeper of WOD.  Harley devoted years to this mo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 provided expensive high-speed servers and websites, gathered the mo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lented gamers and fought cheaters with a vengeance.  He also smooth talk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grammers (like Cy and myself) into creating the best of Quake 2 mo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ousands of players who have enjoyed tens of thousands of hours play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OD can thank Harley for the good time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nks Harley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b Gardn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All releases included both Windows and Linux/FreeBSD versions.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Preformatted"/>
        <w:rPr>
          <w:rFonts w:cs="Courier New"/>
        </w:rPr>
      </w:pPr>
      <w:r>
        <w:rPr>
          <w:rFonts w:cs="Courier New"/>
          <w:b/>
          <w:bCs/>
        </w:rPr>
        <w:t>Version 7.51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Released May, 2002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  <w:b/>
          <w:bCs/>
        </w:rPr>
        <w:t>-------------------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Added 1.5 seconds invunerablilty for spawning players in Rail only mod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nned Kamikazes in Rail only mod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pdated weapon banning to allow individual bans on plague and kamikaz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enades.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Version 7.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leased Feb, 200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</w:t>
      </w:r>
      <w:r>
        <w:rPr>
          <w:rFonts w:cs="Courier New"/>
          <w:b/>
          <w:bCs/>
        </w:rPr>
        <w:t>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</w:rPr>
        <w:t>Fixed freeze gun to prevent freezing of spawning players.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Repaired the idle detect feature to kick idled players at the specified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interva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ixed problems with unregistered kills and inconsistent MOD(Method Of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Death) messages for the standard shotgun, deathray and kamikaze grenad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Fixed the Maplist feature "set num_big X".  If number of players on a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server meets or exceeds “X” the server will use an alternate maplist. 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Server.cfg exampl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ab/>
        <w:t>set num_big 6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ab/>
        <w:t>set smallmapfile maplist.tx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ab/>
        <w:t>set bigmapfile bigmaps.tx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will cause the server to select maps from “bigmaps.txt” when 6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re players are on the serv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Created workaround for manual map changes to prevent servers from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looping on a map after a manual map change.  Added the console command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“</w:t>
      </w:r>
      <w:r>
        <w:rPr>
          <w:rFonts w:cs="Courier New"/>
        </w:rPr>
        <w:t xml:space="preserve">sv map (mapname)”.  The server will continue on its normal map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rotation after the manually selected map complet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caveat to this command is a server crash if a bad map name is enter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The command “set maplist XX” will cause the server to jump to map number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“</w:t>
      </w:r>
      <w:r>
        <w:rPr>
          <w:rFonts w:cs="Courier New"/>
        </w:rPr>
        <w:t>XX” in the maplist after a server restart or cras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Version 7.49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</w:rPr>
        <w:t>Released Jan, 2002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------------------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dded a laser guided rocket.  When the laser sight is on the standar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ocket becomes a guided rocket.  The bind for the laser sight is: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nd (key) "cmd lsight"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Put 3 weapons on the #2 key: the hotlead shotgun, the disruptor, and the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snip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paired several incorrect MOD (Method of Death) messages.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Version 7.48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</w:rPr>
        <w:t>Released Jan, 2002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------------------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ded a scope feature for the sniper and disruptor.  To use the scop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nd x "cmd scope".  The scope.pcx file must be placed in the servers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\quake2\weapons\pics fold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t the Sniper back in this version instead of the standard shotgu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xed a bug that some players were using to crash serv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Version 7.47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</w:rPr>
        <w:t>Released Jan, 2002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------------------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Created “norope” feature to make the hook rope invisible by adding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“</w:t>
      </w:r>
      <w:r>
        <w:rPr>
          <w:rFonts w:cs="Courier New"/>
        </w:rPr>
        <w:t>set norope 1” in server.cf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introduced the 6.08 scanner and push pull.  These features were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unpopular with many players, but the server administrator can disable </w:t>
      </w:r>
    </w:p>
    <w:p>
      <w:pPr>
        <w:pStyle w:val="HTMLPreformatted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any weapon or feature in 7.x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ush Pull can be configured to display a lightning bolt or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een beam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Version 7.45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sz w:val="20"/>
        </w:rPr>
        <w:t>Released Nov, 200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</w:t>
      </w:r>
    </w:p>
    <w:p>
      <w:pPr>
        <w:pStyle w:val="HTMLPreformatted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/>
          <w:b/>
          <w:bCs/>
          <w:sz w:val="20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ded a new antigrav grenade.  Opponents affected by this grenade wou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at like a feather to the top of the map, then fall like a rock w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wore of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creased the Flare gun fire ra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ned down the radius of the plague and kamikaze grenad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xed weapon banning issu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xed a bug that crashed the server if players throw a hand-grenade whi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ing the UT style primary weapon comma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Version 7.44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</w:rPr>
        <w:t>Released May, 2001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------------------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</w:rPr>
      </w:pPr>
      <w:r>
        <w:rPr>
          <w:rFonts w:cs="Courier New"/>
          <w:b/>
          <w:bCs/>
        </w:rPr>
        <w:t xml:space="preserve">This version was the last in the 7.x series produced under the (WoD)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  <w:b/>
          <w:bCs/>
        </w:rPr>
        <w:t>clan.  It became the base for Cy Edmunds WOD 8.0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sruptor moved to replace Sniper rifle.  This marked the start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of weapons shifting which was finally resolved in ver. 7.49 by putting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three weapons on the #2 ke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Upon picking up a primary weapon, ammo is now given for the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corresponding secondary weap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 Dark Magik Grenades tuned for more useful effec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Electroshock grenade toned down in water so shot must be reasonably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close to kill oppon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WOD6.x Grenades no longer appear in players inventory and unused code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was removed from game D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are gun firing improved and reload rate adjust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dy in mid-air after jetpack kill fix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me freeze due to changing weapons while in use fix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thod Of Death message bug repaired and unused MODs remov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Version 7.4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leased May, 200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T command set added in WOD6.x compatible forma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IR Laser added by Cy Edmunds.  The Infrared Rifle emits an invisible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Beam that and cooks opponent to a cris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sruptor replaced superblas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Jetpack now dropped instead of destroyed if player using it is kill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Avenger feature added by Cy Edmunds.  If a player picks up an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invulnerability marker he/she will blow up with napalm grenade effect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when kill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Version 7.31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</w:rPr>
        <w:t>Released May 2001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-----------------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eated Flare Gun - (replaced superblaster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gun shoots projectiles similar to Super Blaster that sticks 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pponent and burns up to four seconds while causing burn damage. 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Emits sparks and smoke while burn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yer ID in DeathMatch feature add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_fire.c modified - to reduce number of explosions and lingering flam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out changing damage to opponent.  Provided significant lag reduc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RocketLauncher, Fire Grenade, and DeathRa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g in DeathRay radius damage repair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g in Razor Gun ammo status repair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Version 7.3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leased May 200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This release required a new Pak0.pak file for weapons director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reated Razor Gun – (replaced Minisweeper). 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Fire rate reduced and projectiles changed to visible razors that create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blue sparks on solid objec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eated Tesla Gun -(replaced PlasmaRifle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eapon produces a blue/white lightning like oscillating bolt for up to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1.5 seconds per use.  Kills user if fired underwater and kills opponents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in water when aimed at water.  Cell usage fairly heav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Created Disruptor – (replaced HyperBlaster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e green shelled projectile vaporizes opponent into cloud of particles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on contact.  Reload rate comparable to sniper gun and cell usage made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heavy to discourage abus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irStrike feature added by Cy Edmunds.  Marker will appear at BFG spa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oints ~once every five minutes (adjustable by admin).  On maps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visible sky, a cataclysm device can be ordered into an area with visibl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k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Modified DeathRay –green beam changed to impressive ringed red/orange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heat beam with routine from the 3.20 exe created by Rogu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eated Rail Only Map Option.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Adding a "+" to the end of any map name in map list ( i.e. 2box4+ ) will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 xml:space="preserve">start a game with no weapons or decoys, except Rail Gun.  Players spawn 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without 3 second invunerablilty and with Rail Gun in hand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1"/>
        <w:rPr/>
      </w:pPr>
      <w:r>
        <w:rPr/>
        <w:t xml:space="preserve">Version 7.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leased March, 20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 first of the 7.0 series was just a slightly modified version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y Edmunds “WoD 2000”.   Wod2k was a great game, but it’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pularity failed because of a GameSpy issu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amespy’s search feature sorts Quake 2 mods based on the n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f the directory they are installed in within the quake2 director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en players searched for weapons games – Wod2000 serv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ailed to show up in the search because the game was in the fol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uake2\wod200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oD 7.0 installed the game files into the quake2\weapons director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d added a new cvar, “a_ver”, so that GameSpy users could identif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at the server was running the new WoD 7.0 by looking at the serv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u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st of the work in this port involved making the mod compatible 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nds that players used for WOD 6.08, because GameSpy would laun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 game with players 6.08 config fi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ther 7.0 Change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Toggle weapon command omitt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FireRocket Launcher renamed to original RocketLaunc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Machine gun burst and continuous mode commands returned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WOD6x style burst mode comma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Debug code removed from relea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Obsolete botcheck code removed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2240" w:h="15840"/>
      <w:pgMar w:left="1800" w:right="286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Moztxtcitetags">
    <w:name w:val="moz-txt-citetag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2:49:00Z</dcterms:created>
  <dc:creator>Bob</dc:creator>
  <dc:description/>
  <dc:language>en-US</dc:language>
  <cp:lastModifiedBy>Bob</cp:lastModifiedBy>
  <dcterms:modified xsi:type="dcterms:W3CDTF">2004-01-21T03:01:00Z</dcterms:modified>
  <cp:revision>3</cp:revision>
  <dc:subject/>
  <dc:title>WOD 7</dc:title>
</cp:coreProperties>
</file>