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ap by ROODOG in Fremantle Australia</w:t>
      </w:r>
    </w:p>
    <w:p>
      <w:pPr>
        <w:pStyle w:val="Normal"/>
        <w:rPr/>
      </w:pPr>
      <w:r>
        <w:rPr>
          <w:color w:val="0000FF"/>
          <w:sz w:val="52"/>
        </w:rPr>
        <w:t>29</w:t>
      </w:r>
      <w:r>
        <w:rPr>
          <w:color w:val="0000FF"/>
          <w:sz w:val="52"/>
          <w:vertAlign w:val="superscript"/>
        </w:rPr>
        <w:t>th</w:t>
      </w:r>
      <w:r>
        <w:rPr>
          <w:color w:val="0000FF"/>
          <w:sz w:val="52"/>
        </w:rPr>
        <w:t xml:space="preserve"> march 04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enjoy!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drawing>
          <wp:inline distT="0" distB="0" distL="0" distR="0">
            <wp:extent cx="4681855" cy="351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52"/>
        </w:rPr>
      </w:pPr>
      <w:hyperlink r:id="rId3">
        <w:r>
          <w:rPr>
            <w:rStyle w:val="InternetLink"/>
            <w:sz w:val="52"/>
          </w:rPr>
          <w:t>Quake3maps</w:t>
        </w:r>
      </w:hyperlink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Cave is a big castle type arena with underground caves and waterholes.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There are many tunnels and many paths to reach the same areas. There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are alot of bloodstained blocks kindly decorated by the victims of this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diabolical place.Beware as the moving blocks will crush you to a lifeless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pulp adding you to the mix of blood and stone. Feel free to tour the gallery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where you can view the undead who haunt this twisted land. While you are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there you may even like to take the time for a quick rocket vs rail battle!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Hope you enjoy your frags and cya on the Australian servers where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i play as ROODOG.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29th March 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ach.net.au/~roodog/quake3map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02:00Z</dcterms:created>
  <dc:creator>ROODOG</dc:creator>
  <dc:description/>
  <dc:language>en-US</dc:language>
  <cp:lastModifiedBy>ROODOG</cp:lastModifiedBy>
  <dcterms:modified xsi:type="dcterms:W3CDTF">2004-03-28T17:46:00Z</dcterms:modified>
  <cp:revision>5</cp:revision>
  <dc:subject/>
  <dc:title/>
</cp:coreProperties>
</file>