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add these three files in the pak0.pk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t's VERY IMPORTANT to keep the path of the fil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q3notdm1.bsp MUST be in the file map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q3notdm1.aas MUST be in the file map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q3notdm1.jpg MUST be in the file levelsho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t's simple to do !!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1-unzip these files on c: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2-select the file maps and levelshots and "add to zip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3-open pak0.pk3 (he's in your quake3 directory/baseq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4-check "include subfolders" and "save extra folder info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5-click on the button ad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drink something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6-extract the file arenas.txt who are in the pak0.pk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7-write in this file at beginning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ab/>
        <w:t>{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ab/>
        <w:t>map</w:t>
        <w:tab/>
        <w:tab/>
        <w:tab/>
        <w:t>"q3notdm1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ab/>
        <w:t>bots</w:t>
        <w:tab/>
        <w:tab/>
        <w:t>"xaero keel sorlag bones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ab/>
        <w:t>longname</w:t>
        <w:tab/>
        <w:t>"frag kingdom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ab/>
        <w:t>fraglimit</w:t>
        <w:tab/>
        <w:tab/>
        <w:t>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ab/>
        <w:t>type</w:t>
        <w:tab/>
        <w:tab/>
        <w:t>"single ffa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ab/>
        <w:t>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8-save the fi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9-add to zip with the same method in the pak0.pk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10-start the game and my level will be the first in the single player g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