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lang w:val="en-GB"/>
        </w:rPr>
        <w:tab/>
      </w:r>
      <w:r>
        <w:rPr>
          <w:rFonts w:eastAsia="Times New Roman" w:cs="Times New Roman"/>
          <w:sz w:val="28"/>
          <w:szCs w:val="28"/>
          <w:lang w:val="en-GB"/>
        </w:rPr>
        <w:t>* Map and General Information *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Inform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itle</w:t>
        <w:tab/>
        <w:tab/>
        <w:t>: gauntle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ate</w:t>
        <w:tab/>
        <w:tab/>
        <w:t>: 08/10/2000 (finish date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K3 file</w:t>
        <w:tab/>
        <w:tab/>
        <w:t xml:space="preserve">: map-gauntlet.pk3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ilename</w:t>
        <w:tab/>
        <w:tab/>
        <w:t>: gauntlet.bsp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uthor</w:t>
        <w:tab/>
        <w:tab/>
        <w:t>: Ken 'pussycat' Beye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mail Address</w:t>
        <w:tab/>
        <w:t>: gauntlet@q3dreams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ebsite</w:t>
        <w:tab/>
        <w:tab/>
        <w:t>: http://www.q3dreams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</w:t>
        <w:tab/>
        <w:t>: 'Click'. You've just run out of ammo; it's hand to hand combat now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How good are you...?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No weapons, gauntlets only. You must fight hand to hand on a platform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above a floor of lava... watch your step, it's easy to slip on all that blood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Additional Credit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 xml:space="preserve"> </w:t>
        <w:tab/>
        <w:t>: ID Software for allowing us to do what we do to the game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Map testers - Nigel 'P-HukU', Pete 'MonkeyBoy' &amp; Ad 'Athlon2GHZ'</w:t>
        <w:tab/>
        <w:tab/>
        <w:tab/>
        <w:tab/>
        <w:t>: Runic symbols provided by Emsipe...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Play Information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Game type</w:t>
        <w:tab/>
        <w:t>: FreeForAll, Team DeathMatch (at a push... not much space for it really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Tournament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Players</w:t>
        <w:tab/>
        <w:tab/>
        <w:t>: 4 players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ots</w:t>
        <w:tab/>
        <w:tab/>
        <w:t>: Yes. (2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Weapons</w:t>
        <w:tab/>
        <w:t xml:space="preserve">: non (gauntlet only)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 xml:space="preserve">                        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Unzip the the zip file 'map-gauntlet.zip' into your quake3\baseq3 directory or copy/paste/move 'map-gauntlet.pk3' into the baseq3 folder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pending on what game type your using, start quake3 and either select it from your map list - 'Skirmish' (picture with 'gauntlet arena' text on it) or press 'tilde' (USA) or the key above the 'tab' key (UK) to enter the console and type: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>"/map gauntlet"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Construction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ase</w:t>
        <w:tab/>
        <w:tab/>
        <w:t>: A blank screen!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ditor(s) used</w:t>
        <w:tab/>
        <w:t>: Q3Radiant 202 (v. good it is too..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Known Bugs</w:t>
        <w:tab/>
        <w:t>: Haven't discovered any yet but let me know if you do..!</w:t>
        <w:tab/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uild Time</w:t>
        <w:tab/>
        <w:t>:4 day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Textures used</w:t>
        <w:tab/>
        <w:t>: 90% Quake III, 10% custom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Sound</w:t>
        <w:tab/>
        <w:tab/>
        <w:t>: Custom ('loop4.wav'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mpile machine</w:t>
        <w:tab/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K6-II 500, 256megs RAM, Voodoo3 2000-16MB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3map compile Time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ab/>
        <w:tab/>
        <w:t>: TOTAL - 1hr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Brushes</w:t>
        <w:tab/>
        <w:tab/>
        <w:t>: 228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===============================================================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sz w:val="28"/>
          <w:szCs w:val="28"/>
          <w:lang w:val="en-GB"/>
        </w:rPr>
        <w:t>Distribution / Copyright / Permission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Feel free to distribute the files AS IS. All I ask is you give credit where it's due! Do not edit this text file under pain of a good spanking..!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Copyright © 2000 Ken Beyer (gauntlet@q3dreams.co.uk)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Quake III Arena is a registered trademark of id Softwar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