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lang w:val="en-GB"/>
        </w:rPr>
        <w:tab/>
      </w:r>
      <w:r>
        <w:rPr>
          <w:rFonts w:eastAsia="Times New Roman" w:cs="Times New Roman"/>
          <w:sz w:val="28"/>
          <w:szCs w:val="28"/>
          <w:lang w:val="en-GB"/>
        </w:rPr>
        <w:t>* Map and General Information *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Inform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itle</w:t>
        <w:tab/>
        <w:tab/>
        <w:t>: The Great Hal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</w:t>
        <w:tab/>
        <w:tab/>
        <w:t>: 31/12/2000 (finish date [dd/mm/yyy]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K3 file</w:t>
        <w:tab/>
        <w:tab/>
        <w:t xml:space="preserve">: map-great_hall.pk3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</w:t>
        <w:tab/>
        <w:tab/>
        <w:t>: valhalla.bs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uthor</w:t>
        <w:tab/>
        <w:tab/>
        <w:t>: Ken 'PussyKat' Bey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mail Address</w:t>
        <w:tab/>
        <w:t>: maps@q3dreams.fsnet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ebsite</w:t>
        <w:tab/>
        <w:tab/>
        <w:t>: http://www.q3dreams.fsnet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</w:t>
        <w:tab/>
        <w:t>: The eternal hall of feasting and fighting for warriors slain in battl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 xml:space="preserve"> </w:t>
        <w:tab/>
        <w:t>: they wake and fight then feast and sleep waiting for 'Ragnarök'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dditional Credit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 xml:space="preserve"> </w:t>
        <w:tab/>
        <w:t>: ID Software for allowing us to do what we do to the game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Map testers - Oscar 'Lagata' d'Cat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Runic symbols and additional graphics provided by Nigel@Emsipe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Play Inform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ame type</w:t>
        <w:tab/>
        <w:t>: FreeForAll, Team DeathMatch Tournamen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layers</w:t>
        <w:tab/>
        <w:tab/>
        <w:t>: 4 players (min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ots</w:t>
        <w:tab/>
        <w:tab/>
        <w:t>: Yes. (5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eapons</w:t>
        <w:tab/>
        <w:t xml:space="preserve">: RocketLauncher, PlasmaGun, LightningGun, GranadeLauncher, ShotGun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nzip the the zip file 'map-great_hall.zip' into your quake3\baseq3 directory or copy/paste/move 'map-great_hall.pk3' into the baseq3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pending on what game type your using, start quake3 and either select it from your map list - 'Skirmish' (picture with 'gauntlet arena' text on it) or press 'tilde' (USA) or the key above the 'tab' key (UK) to enter the console and typ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"/map valhalla"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onstruc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ase</w:t>
        <w:tab/>
        <w:tab/>
        <w:t>: A blank screen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ditor(s) used</w:t>
        <w:tab/>
        <w:t>: Q3Radiant 202 (v. good it is too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Known Bugs</w:t>
        <w:tab/>
        <w:t>: Haven't discovered any yet but let me know if you do..!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ild Time</w:t>
        <w:tab/>
        <w:t>:1 Month (or there about's..!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xtures used</w:t>
        <w:tab/>
        <w:t>: 90% Quake III, 10% custo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ound</w:t>
        <w:tab/>
        <w:tab/>
        <w:t>: Custom ('loop4.wav'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mpile machine</w:t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K6-II 500, 256megs RAM, Voodoo3 2000-16MB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3map compile Tim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TOTAL - 8hrs 51mi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ushes</w:t>
        <w:tab/>
        <w:tab/>
        <w:t>: 163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ntities</w:t>
        <w:tab/>
        <w:tab/>
        <w:t>: 21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Distribution / Copyright / Permiss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eel free to distribute the files AS IS. All I ask is you give credit where it's due! Do not edit this text file under pain of a good spanking..!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pyright © 2000 Ken Beyer (maps@q3dreams.fsnet.co.uk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uake III Arena is a registered trademark of id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