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i first of all id like to thank the following people that helpd me out with this map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re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0c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-m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d Pete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 can get my latest maps over at http://q3radiant.com hopefully ill have the site done by the new melenium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zip file contains the .pk3 with the map and levelsho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 can play with bots on the map just by typing /addbot lucy 4 or any name of you favorit bot me i like lucy and mynx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load my map type /map xeodm5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ve a happy fragging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Xe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