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FF0000"/>
          <w:sz w:val="40"/>
          <w:szCs w:val="40"/>
        </w:rPr>
        <w:t>Guide de survie du mode challenge :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hallenge est un mod destiné aux matchs interclans et aux compétitions online . Il ne fonctionne qu'en mode Teamplay , CTF et Duel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es différents avantages de Challenge sur Quake3 classique :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Les spectateurs ne peuvent pas rentrer dans un match en cours de jeu sans le consentement des joueurs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Il est possible ( si le vote a été effectué ) de dropper des armes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Il est possible d'envoyé des messages scriptés a son équipe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Il est possible de jouer des sons a son équipe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Les options votables sont très très large mais peuvent être restreintes par l'administrateur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On ne peut pas voter en cours de match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Présence d'un mode arbitre ( referee ) , l'arbitre possède des droits étendus mais nettement moin importants que ceux d'un utilisateurs ayant un rcon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Un match ne commence que quand les deux equipes sont prêtes (soit tout les joueurs sont ready , soit les deux capitaines ont forcés les ready , soit l'arbitre a déclenché le match )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Possibilité de bannir le BFG et ou les power_ups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Un essemble de statisque assez large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ù télécharger challenge ? http://clancraps.free.fr/challenge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i vous trouvez des bugs , des sugestions, mailez moi à Twouan@caramail.com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color w:val="FF0000"/>
          <w:sz w:val="28"/>
          <w:szCs w:val="28"/>
          <w:u w:val="single"/>
        </w:rPr>
        <w:t>1) Basics :</w:t>
      </w:r>
      <w:r>
        <w:rPr>
          <w:rFonts w:eastAsia="Arial" w:cs="Arial" w:ascii="Arial" w:hAnsi="Arial"/>
          <w:sz w:val="28"/>
          <w:szCs w:val="28"/>
        </w:rPr>
        <w:t xml:space="preserve">  (Premier pas sous Challenge)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ur permettre le commencement d'un match , il faut taper "\ready" et bien faire attention a ce que ce ne soit pas "2\ready"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ur voir qui sont les joueurs , leurs numéros et qui est capitaine , taper "\player"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i vous êtes capitaine , vous avez la possibilité de kicker un jouer hors de votre team ( mais il serat toujours sur le serveur ) en tapant "\kickplayer le_numeros_du_jouer"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>2) Les votes utiles :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g_nobfg 1 // pas de bfg !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g_nopower_up // pas de Power_up !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tl 20 //timelimit à 20 équivalent à callvote timelimit 20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fl 0 //fraglimit à 0 (infini) équivalent à ..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cl 0 //capturelimit à 0 equivalent à ..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g_nospectatorchat 1 //les spectateurs ne peuvent pas parler !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llvote g_allowdrop 1 // possibilité de dropper une arme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>3)Les commandes utiles :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player // donne un ensemble important de donnée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accuracy num_du_joueur // Si pas du numeros , vous avez vos statistique ..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ready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>\unready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joincode le_joincode // permet de rerentrer dans une team si on a été deconnecté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\drop num_de_l'arme // droppe l'arme séléctionnée 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play_team le_nom_du_son //joue un son a ton equipe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>\referee le_mots_de_passe_pour_etre_arbitre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>4) Les commandes des capitaines :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pickplayer num_du_joueur //prends un spectateur et le mets dans votre team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kickplayer num_du_joueur //sort le joueur de la team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captain num_du_joueur //passer la main a un autre joueur de la team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lock //lock la team ..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unlock //unlock la team ..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teamready //force tout les joueurs de la team a ready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>5)Les commandes des arbitres :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ut les votes initiés par l'arbitre passe .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>Un arbitre peut forcer une team a ready avec \readyred et \readyblue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>6) Spécial serveur :</w:t>
      </w:r>
    </w:p>
    <w:p>
      <w:pPr>
        <w:pStyle w:val="Normal"/>
        <w:tabs>
          <w:tab w:val="clear" w:pos="720"/>
          <w:tab w:val="left" w:pos="8378" w:leader="none"/>
          <w:tab w:val="left" w:pos="9088" w:leader="none"/>
          <w:tab w:val="left" w:pos="9230" w:leader="none"/>
        </w:tabs>
        <w:ind w:right="-921" w:hanging="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ligne de commande ci dessous est conseillé 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quake3.exe +set fs_game challenge +set g_gametype 1 "or 3 or 4" +set g_dowarmup 1 +set sv_pure 0 +set bot_enable 0 +set dedicated 1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xplication de la ligne de commande :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+ set fs_game challenge  :chargement du mode challeng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+set g_dowarmup 1 : Le warmup est requis pour lancé challenge 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+set bot_enable 0 : Pas de bot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+set dedicated 1 : serveur en mode consol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+set g_gametype 1,3,4 : 1 mode duel , 3 mode TP , 4 mode CTF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es valeurs suivantes sont conseillées 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armup 20 // le temps avant que la partie se lance est de 20 secondes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_allowvotebfg 1 // authorise le vote du bfg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_allowvotedrop 1 // authorise le vote du dro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_allowvotepow 1 // authorise le vote du power up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_allowreferee 1 // authorise la presence d'un arbitr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_referee votre_mots_de_passe // Le mots de passe de l'arbitr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_mapmode 1 // Le serveur ne changera de map que apres un vote ou lorsque tout les joueurs sont partis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l est conseillé de ne mettre que des maps standart dans le map cycle , de façon a ce que lorsque les joueurs quittent , le serveur soit a nouveau accésibl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t>7) Spécial client 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 client optionnel ( encore en dévellopement ) est disponibl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l permet l'envoit de message scripté et l'autocomplétion des commandes ( touche tabulation )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ur les messages scriptés la syntaxe est 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\say_tea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a indique votre armur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h indique votre vi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l indique votre position ( si vous possédé le fichier de position )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d indique votre direction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n indique le nom du joueur que vous visez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x indique le nom de l'item que vous visez ( ne marche pas encore )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w indique votre arme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%m indique vos munitions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