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jc w:val="center"/>
        <w:rPr>
          <w:rFonts w:ascii="Courier New" w:hAnsi="Courier New" w:eastAsia="Courier New" w:cs="Courier New"/>
          <w:b/>
          <w:b/>
          <w:bCs/>
          <w:color w:val="000000"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color w:val="000000"/>
          <w:sz w:val="44"/>
          <w:szCs w:val="44"/>
        </w:rPr>
        <w:t>Quake3: Coliseum MOD  Beta 1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jc w:val="center"/>
        <w:rPr>
          <w:rFonts w:ascii="Courier New" w:hAnsi="Courier New" w:eastAsia="Courier New" w:cs="Courier New"/>
          <w:b/>
          <w:b/>
          <w:bCs/>
          <w:color w:val="000000"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color w:val="000000"/>
          <w:sz w:val="44"/>
          <w:szCs w:val="44"/>
        </w:rPr>
        <w:t>By: WarMonger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jc w:val="center"/>
        <w:rPr>
          <w:rFonts w:ascii="Courier New" w:hAnsi="Courier New" w:eastAsia="Courier New" w:cs="Courier New"/>
          <w:b/>
          <w:b/>
          <w:bCs/>
          <w:color w:val="000000"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jc w:val="center"/>
        <w:rPr>
          <w:rFonts w:ascii="Courier New" w:hAnsi="Courier New" w:eastAsia="Courier New" w:cs="Courier New"/>
          <w:b/>
          <w:b/>
          <w:bCs/>
          <w:color w:val="000000"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color w:val="000000"/>
          <w:sz w:val="44"/>
          <w:szCs w:val="44"/>
        </w:rPr>
        <w:t>Documents (rushed job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44"/>
          <w:szCs w:val="44"/>
        </w:rPr>
      </w:pPr>
      <w:r>
        <w:rPr>
          <w:rFonts w:eastAsia="Courier New" w:cs="Courier New" w:ascii="Courier New" w:hAnsi="Courier New"/>
          <w:b/>
          <w:bCs/>
          <w:color w:val="000000"/>
          <w:sz w:val="44"/>
          <w:szCs w:val="44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</w:rPr>
      </w:pPr>
      <w:r>
        <w:rPr>
          <w:rFonts w:eastAsia="Courier New" w:cs="Courier New" w:ascii="Courier New" w:hAnsi="Courier New"/>
          <w:b/>
          <w:bCs/>
          <w:color w:val="000000"/>
        </w:rPr>
        <w:t>Revision 1.1,  February 13, 2000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2"/>
          <w:szCs w:val="22"/>
          <w:u w:val="single"/>
        </w:rPr>
        <w:t>!!! IMPORTANT !!!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Write protect you current q3config.cfg file!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The Coliseum MOD adds tons of new cvars that if your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q3config.cfg file is not write protected, Q3A will ad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the new cvars into it.  However, there is a limit in Q3A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as to how big your config file may b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The new cvars, if added to your current config file, will 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exceed that limit and Q3A will default all settings--causing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you to LOOSE ALL YOUR CUSTOM SETTINGS!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The best way to get around this is to add "exec coliseum.cfg"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at the end of your config file and then write protect it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The only drawback to this is any cvar changes made in the game will not be automactically written out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Write protect your current q3config.cfg file!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u w:val="single"/>
        </w:rPr>
        <w:t>User Interface/Client Game MOD changes: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Menu: SetUp/Player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.</w:t>
        <w:tab/>
        <w:t>Description:</w:t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ab/>
        <w:t>New option to select weapon hand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hoices:</w:t>
        <w:tab/>
        <w:tab/>
        <w:t>Right (default) , Center, Left and Non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hand (0 - 3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2.</w:t>
        <w:tab/>
        <w:t>Description:</w:t>
        <w:tab/>
        <w:t xml:space="preserve">New submenu at bottom of Player Settings 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called HUD (Heads Up Display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Menu:</w:t>
        <w:tab/>
        <w:t>SetUp/Player/HU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.</w:t>
        <w:tab/>
        <w:t>Description:</w:t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Large Status Bar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Allows you to turn it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off to have a smaller HUD and not be so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much in the way.  Default is on (Large)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largestatus (0,1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2.</w:t>
        <w:tab/>
        <w:t>Description:</w:t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3D Icons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allows you to turn off 3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icons in that status bar and use 2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sprites instead.  Default is on (Use 3D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draw3dIcons (0,1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3.</w:t>
        <w:tab/>
        <w:t>Description:</w:t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Show Attacker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Allows you to turn off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showing who attacked you. Default is on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drawAttacker (0,1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4.</w:t>
        <w:tab/>
        <w:t>Description</w:t>
        <w:tab/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Efficient Scoreboard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A more compact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scoreboard that draws faster and show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more clients. Default is off (Normal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scoreboard (0,1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Menu: SetUp/Game Option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.</w:t>
        <w:tab/>
        <w:t>Description:</w:t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ab/>
        <w:t xml:space="preserve">Overhead Awards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Allows you to disabl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showing awards above players head during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play.  (Annoyed the hell out of me)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Default is on (show awards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showawards (0,1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2.</w:t>
        <w:tab/>
        <w:t>Description:</w:t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 xml:space="preserve">Nice Weapon Sounds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Alternate soun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system for weapons.  Each weapon will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have its own distinct switching sound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that will let you know what weapon 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others just switched to.  Sounds pretty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cool too.  Turn on ejecting bras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for a nice surpris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Default is on (nice sounds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weaponsounds (0,1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3.</w:t>
        <w:tab/>
        <w:t>Description:</w:t>
        <w:tab/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Announcer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- Choose which announcer voic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you want to hear... or not at all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hoices:</w:t>
        <w:tab/>
        <w:tab/>
        <w:t>Off, Quake3 Arena(default), Mortal Kombat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announcer (0 - 2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4.</w:t>
        <w:tab/>
        <w:t>Description:</w:t>
      </w: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ab/>
        <w:t xml:space="preserve">Show Credits on Exit </w:t>
      </w:r>
      <w:r>
        <w:rPr>
          <w:rFonts w:eastAsia="Courier New" w:cs="Courier New" w:ascii="Courier New" w:hAnsi="Courier New"/>
          <w:color w:val="000000"/>
          <w:sz w:val="22"/>
          <w:szCs w:val="22"/>
        </w:rPr>
        <w:t>- Skip view credit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when leaving Quake. (Look at it befor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you do to see Coliseum credits)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>Default is on (show credits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Cvar:</w:t>
        <w:tab/>
        <w:tab/>
        <w:tab/>
        <w:t>cg_showcredits (0,1)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u w:val="single"/>
        </w:rPr>
        <w:t>Client Game MOD Changes: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1.</w:t>
        <w:tab/>
        <w:t>New key bindings: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>"+button5" - fire hook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>"drop rune" - drop currently held run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2.</w:t>
        <w:tab/>
        <w:t>Runes are display in the bottom right corner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If you have no runes, then a black rune is displayed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If server has runes disabled, then nothing is shown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3.</w:t>
        <w:tab/>
        <w:t>If you have the Vampire rune, your health bar will b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light purple when your health is above max but is les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than Vampire max.  If you health is maxed out with th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Vampire rune, you health status will be dark purpl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4.</w:t>
        <w:tab/>
        <w:t>If you have the Regen rune, your health bar will be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light blue when your health is above max but is les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than Regen max (charging).  If you health is maxed out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with the Regen rune (fully charged), your health status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>will be dark blue.</w:t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68" w:leader="none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u w:val="single"/>
        </w:rPr>
        <w:t>Server Game MOD Changes:  Omitting any will cause the MOD to use Quake3 normal settings for that cvar</w:t>
      </w:r>
    </w:p>
    <w:p>
      <w:pPr>
        <w:pStyle w:val="Normal"/>
        <w:tabs>
          <w:tab w:val="clear" w:pos="720"/>
          <w:tab w:val="left" w:pos="1536" w:leader="none"/>
          <w:tab w:val="left" w:pos="2304" w:leader="none"/>
          <w:tab w:val="left" w:pos="3072" w:leader="none"/>
          <w:tab w:val="left" w:pos="3840" w:leader="none"/>
          <w:tab w:val="left" w:pos="4608" w:leader="none"/>
          <w:tab w:val="left" w:pos="5376" w:leader="none"/>
          <w:tab w:val="left" w:pos="6144" w:leader="none"/>
          <w:tab w:val="left" w:pos="6912" w:leader="none"/>
          <w:tab w:val="left" w:pos="7680" w:leader="none"/>
          <w:tab w:val="left" w:pos="8448" w:leader="none"/>
          <w:tab w:val="left" w:pos="9216" w:leader="none"/>
          <w:tab w:val="left" w:pos="9810" w:leader="none"/>
          <w:tab w:val="left" w:pos="9984" w:leader="none"/>
          <w:tab w:val="left" w:pos="10752" w:leader="none"/>
          <w:tab w:val="left" w:pos="11520" w:leader="none"/>
          <w:tab w:val="left" w:pos="12288" w:leader="none"/>
          <w:tab w:val="left" w:pos="13056" w:leader="none"/>
          <w:tab w:val="left" w:pos="13824" w:leader="none"/>
          <w:tab w:val="left" w:pos="14592" w:leader="none"/>
          <w:tab w:val="left" w:pos="15360" w:leader="none"/>
          <w:tab w:val="left" w:pos="16128" w:leader="none"/>
          <w:tab w:val="left" w:pos="16896" w:leader="none"/>
          <w:tab w:val="left" w:pos="17664" w:leader="none"/>
          <w:tab w:val="left" w:pos="18432" w:leader="none"/>
          <w:tab w:val="left" w:pos="19200" w:leader="none"/>
          <w:tab w:val="left" w:pos="19968" w:leader="none"/>
          <w:tab w:val="left" w:pos="20736" w:leader="none"/>
          <w:tab w:val="left" w:pos="21504" w:leader="none"/>
          <w:tab w:val="left" w:pos="22272" w:leader="none"/>
          <w:tab w:val="left" w:pos="23040" w:leader="none"/>
          <w:tab w:val="left" w:pos="23808" w:leader="none"/>
          <w:tab w:val="left" w:pos="24576" w:leader="none"/>
        </w:tabs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giveweapons</w:t>
        <w:tab/>
        <w:tab/>
        <w:t>:Start player with weapons using flags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See weapon flags at bottom of document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tartweapon</w:t>
        <w:tab/>
        <w:tab/>
        <w:t>:Weapon in hand when client spawns/respaw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See weapon flags at bottom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gamerules</w:t>
        <w:tab/>
        <w:tab/>
        <w:t>:Set game rule/behavior based on variou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game rule flags.  See botton of document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This is a Server Info Cvar broadcasted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Server admins may completely replace weapons in map with any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other or not spawn them at all.  See weapon flags at bottom of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document.  A zero(0) value will remove that weapon from the map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rlaunch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gauntlet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mgu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sgu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glaunch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lightning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rail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plasma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bfg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Server admins may completely replace ammo in map with any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other or not spawn them at all.  See ammo flags at bottom of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document.  A zero(0) value will remove that ammo from the map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bulle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shell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rocke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grenade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cell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slug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battery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bfgammo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Server admins may completely replace powerups in map with any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other or not spawn them at all.  See powerup flags at bottom of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document.  A zero(0) value will remove that powerup from the map.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pwqua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pwbattl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pwhast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pwinvi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pwrege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pawnpwflight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The followiung will allow server admins to change the clip size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of any ammo.  This determines how much of that ammo a player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will get when he/she picks it up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bulle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shell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grenade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rocke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cell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battery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slug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clipbfg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The followig will allow server admin to set the maximum ammo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allowed for each weapon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bulle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shell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grenade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rocke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cell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battery</w:t>
        <w:tab/>
        <w:t>(lightning gun)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slug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bfg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The following will allow the server admin to set the respaw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time for the item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espawnarmor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espawnteamweap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espawnhealth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espawnammo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espawnholdabl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espawnmega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espawnpowerup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The following will allow the server admin to set the max health and start health for each client.  Important:  Handicap is now treated as percentages when applying to these valu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2"/>
          <w:szCs w:val="22"/>
        </w:rPr>
        <w:t>Example:  max health is 200, a client has handicap of 80, thu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2"/>
          <w:szCs w:val="22"/>
        </w:rPr>
        <w:t>the max health for that client is 160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tarthealth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xhealth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The following will allow the server admin to set the weapon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damage, speed, radius, radius damage and pellet count for each</w:t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weapon.  Pellet count (*_count) is applicable only to shotgu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and machine gun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gauntlet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ocket_spee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ocket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ocket_r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ocket_radiu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lightning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lightning_range</w:t>
        <w:tab/>
        <w:tab/>
        <w:t>(sets the maximum reach)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shotgun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shotgun_count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sshotgun_sprea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chinegun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chinegun_team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machinegun_sprea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grenade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grenade_r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grenade_radiu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grenade_spee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plasma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plasma_r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plasma_radiu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plasma_spee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ail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ail_r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bfg_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bfg_r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bfg_radiu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bfg_spee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i/>
          <w:i/>
          <w:iCs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Server admins may disallow fireing of lighting gun whe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the client is in water.  Instant death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lightning_in_water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i/>
          <w:iCs/>
          <w:color w:val="000000"/>
          <w:sz w:val="22"/>
          <w:szCs w:val="22"/>
        </w:rPr>
        <w:t>Rune Stuff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hook_speed</w:t>
        <w:tab/>
        <w:tab/>
        <w:tab/>
        <w:t>:hook fire spee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min</w:t>
        <w:tab/>
        <w:tab/>
        <w:tab/>
        <w:tab/>
        <w:t>:min runes regardless of # of clien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max</w:t>
        <w:tab/>
        <w:tab/>
        <w:tab/>
        <w:tab/>
        <w:t>:max runes regardless of # of client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perplayer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allowed</w:t>
        <w:tab/>
        <w:tab/>
        <w:tab/>
        <w:t>:bit flags that will set which runes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are used.  See rune flags at bottom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life</w:t>
        <w:tab/>
        <w:tab/>
        <w:tab/>
        <w:t>:how long a rune stays around befor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disappearing and respawning/moving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strength</w:t>
        <w:tab/>
        <w:tab/>
        <w:tab/>
        <w:t>:modifies weapon damage for strength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rune. Any value multiplier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resist</w:t>
        <w:tab/>
        <w:tab/>
        <w:tab/>
        <w:t xml:space="preserve">:reduces damage received.  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Ex: 0.5 half damage, 2 twice damage?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regen</w:t>
        <w:tab/>
        <w:tab/>
        <w:tab/>
        <w:t>:rate of regeneration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Ex: 0.5 = 2 health per second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    2   = 1 health every 2 seconds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regenmax</w:t>
        <w:tab/>
        <w:tab/>
        <w:tab/>
        <w:t>:Max health of regeneratio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vampire</w:t>
        <w:tab/>
        <w:tab/>
        <w:tab/>
        <w:t>:Perentage of health awarded when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hitting opponent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Ex: 0.5 awards to health half damage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    inflicted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2 awards to health twice damage.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>g_rune_vampiremax</w:t>
        <w:tab/>
        <w:tab/>
        <w:t>:Max health allowed when stealing</w:t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  <w:t>Game Rule Flags: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TRACK_KILLS</w:t>
        <w:tab/>
        <w:tab/>
        <w:tab/>
        <w:t>1</w:t>
        <w:tab/>
        <w:t>Keep track how many times a player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ab/>
        <w:tab/>
        <w:tab/>
        <w:tab/>
        <w:tab/>
        <w:t>was fragged.  Humiliation tool.  Will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ab/>
        <w:tab/>
        <w:tab/>
        <w:tab/>
        <w:tab/>
        <w:t>not count if client suicides or was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ab/>
        <w:tab/>
        <w:tab/>
        <w:tab/>
        <w:tab/>
        <w:t>killed by world.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NO_CROSSHAIR</w:t>
        <w:tab/>
        <w:tab/>
        <w:t>2</w:t>
        <w:tab/>
        <w:t>Run an "Expert" server!  Disallow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ab/>
        <w:tab/>
        <w:tab/>
        <w:tab/>
        <w:tab/>
        <w:t>crosshairs on all clients!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USE_HOOK</w:t>
        <w:tab/>
        <w:tab/>
        <w:tab/>
        <w:t>4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USE_RUNES</w:t>
        <w:tab/>
        <w:tab/>
        <w:tab/>
        <w:t>8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UNES_IN_AIR</w:t>
        <w:tab/>
        <w:tab/>
        <w:t>16</w:t>
        <w:tab/>
        <w:t>Make runes float in air instead of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ab/>
        <w:tab/>
        <w:tab/>
        <w:tab/>
        <w:tab/>
        <w:t>bouncing.  Make em hard to get!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UNES_BOB_IN_WATER</w:t>
        <w:tab/>
        <w:t>32</w:t>
        <w:tab/>
        <w:t>Runes will not sink in water.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b/>
          <w:b/>
          <w:bCs/>
          <w:color w:val="000000"/>
          <w:sz w:val="22"/>
          <w:szCs w:val="22"/>
        </w:rPr>
      </w:pPr>
      <w:r>
        <w:rPr>
          <w:rFonts w:eastAsia="Fixedsys" w:cs="Fixedsys" w:ascii="Fixedsys" w:hAnsi="Fixedsys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  <w:t>Powerup Item Flags: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QUAD</w:t>
        <w:tab/>
        <w:tab/>
        <w:t>1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BATTLESUIT</w:t>
        <w:tab/>
        <w:t>2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HASTE</w:t>
        <w:tab/>
        <w:tab/>
        <w:t>4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INVIS</w:t>
        <w:tab/>
        <w:tab/>
        <w:t>8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EGEN</w:t>
        <w:tab/>
        <w:tab/>
        <w:t>16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FLIGHT</w:t>
        <w:tab/>
        <w:t>32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  <w:t>Weapon Flags: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GAUNTLET</w:t>
        <w:tab/>
        <w:t>1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MACHINEGUN</w:t>
        <w:tab/>
        <w:t>2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SHOTGUN</w:t>
        <w:tab/>
        <w:t>4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GLAUNCHER</w:t>
        <w:tab/>
        <w:t>8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LAUNCHER</w:t>
        <w:tab/>
        <w:t>16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LIGHTNING</w:t>
        <w:tab/>
        <w:t>32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AILGUN</w:t>
        <w:tab/>
        <w:t>64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PLASMAGUN</w:t>
        <w:tab/>
        <w:t>128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BFG</w:t>
        <w:tab/>
        <w:tab/>
        <w:t>256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color w:val="000000"/>
          <w:sz w:val="22"/>
          <w:szCs w:val="22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  <w:t>Ammo Flags: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BULLETS</w:t>
        <w:tab/>
        <w:t>1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SHELLS</w:t>
        <w:tab/>
        <w:t>2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GRENADES</w:t>
        <w:tab/>
        <w:t>4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OCKETS</w:t>
        <w:tab/>
        <w:t>8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CELLS</w:t>
        <w:tab/>
        <w:tab/>
        <w:t>16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BATTERIES</w:t>
        <w:tab/>
        <w:t>32 (lightning gun)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SLUGS</w:t>
        <w:tab/>
        <w:tab/>
        <w:t>64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BFG_AMMO</w:t>
        <w:tab/>
        <w:t>128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</w:r>
    </w:p>
    <w:p>
      <w:pPr>
        <w:pStyle w:val="Normal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color w:val="000000"/>
          <w:sz w:val="22"/>
          <w:szCs w:val="22"/>
          <w:u w:val="single"/>
        </w:rPr>
        <w:t>Rune Flags: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UNE_RESIST</w:t>
        <w:tab/>
        <w:tab/>
        <w:t>1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UNE_STRENGTH</w:t>
        <w:tab/>
        <w:t>2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UNE_HASTE</w:t>
        <w:tab/>
        <w:tab/>
        <w:t>4</w:t>
      </w:r>
    </w:p>
    <w:p>
      <w:pPr>
        <w:pStyle w:val="Normal"/>
        <w:rPr>
          <w:rFonts w:ascii="Fixedsys" w:hAnsi="Fixedsys" w:eastAsia="Fixedsys" w:cs="Fixedsys"/>
          <w:color w:val="000000"/>
          <w:sz w:val="22"/>
          <w:szCs w:val="22"/>
        </w:rPr>
      </w:pPr>
      <w:r>
        <w:rPr>
          <w:rFonts w:eastAsia="Fixedsys" w:cs="Fixedsys" w:ascii="Fixedsys" w:hAnsi="Fixedsys"/>
          <w:color w:val="000000"/>
          <w:sz w:val="22"/>
          <w:szCs w:val="22"/>
        </w:rPr>
        <w:t>RUNE_REGEN</w:t>
        <w:tab/>
        <w:tab/>
        <w:t>8</w:t>
      </w:r>
    </w:p>
    <w:p>
      <w:pPr>
        <w:pStyle w:val="Normal"/>
        <w:rPr/>
      </w:pPr>
      <w:r>
        <w:rPr>
          <w:rFonts w:eastAsia="Fixedsys" w:cs="Fixedsys" w:ascii="Fixedsys" w:hAnsi="Fixedsys"/>
          <w:color w:val="000000"/>
          <w:sz w:val="22"/>
          <w:szCs w:val="22"/>
        </w:rPr>
        <w:t>RUNE_VAMPIRE</w:t>
        <w:tab/>
        <w:t>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Fixedsys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