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        : Dethmaze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     : Bruce Ha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          : bruceh44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ruceh4490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Page              : http://bmhenterprises.com/ClanRedneck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     : Your journey begins in an underground maze of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re are tunnels that lead to other tunne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unnels that lead absolutely nowhere. A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dneck Rampage levels, your mission,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oose to accept it, is to rescue Bubba from ev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and Level #   : E1L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layer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ayer/Co-Op     : 1-4 (setup only, not 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Match            : 1-4 (setup only, not 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level</w:t>
        <w:tab/>
        <w:t xml:space="preserve">    :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user con file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                 : Substantial revision of "Dethmaz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(s) used        : Build/Mak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           : Non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ks, Minions, and Mosquitoes have been removed, 90% of enemies (and Bubb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spawned, Bubba's door is now switch controlled, an underwate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leporter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p is copyright and property of Clan Redneck. You are hereby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 this map on your computer for the purpose of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with Redneck Rampage, or studying it's construction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your own Redneck Rampage map files. Any other use of this map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pying, modifying, distributing, uploading to any online servic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site on the internet, or linking web sites to this file on Clan Red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press written permission of Clan Redneck is strictly prohibite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