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xis Paratroopers Skin 1.0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hanks to Wil for the idea; http://www.wilsego.com/web/art-wolfenstein.shtml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his skin pack replaces all the Axis Multiplayer troopers. The Axis Soldier becomes a Black Paratrooper with a soldier's backpack, the Axis Medic becomes a Snow Paratrooper with a medic's backpack, the Axis Engineer becomes a Jungle Camouflage Paratrooper with a engineer's backpack and finally the Axis Lieutenant becomes a Black Paratrooper with more parachute buckles and a slightly darker uniform with a lieutenant's backpack. Also you may notice I changed the respawn flag. It also includes a new Paratrooper symbol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o use these new skins simply unpack to *:/Return to Castle Wolfenstein/Main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hese skins will *</w:t>
      </w:r>
      <w:r>
        <w:rPr>
          <w:rFonts w:eastAsia="Arial" w:cs="Arial" w:ascii="Arial" w:hAnsi="Arial"/>
          <w:b/>
          <w:bCs/>
          <w:i/>
          <w:iCs/>
          <w:sz w:val="18"/>
          <w:szCs w:val="18"/>
          <w:lang w:val="en-GB"/>
        </w:rPr>
        <w:t>ONLY</w:t>
      </w:r>
      <w:r>
        <w:rPr>
          <w:rFonts w:eastAsia="Arial" w:cs="Arial" w:ascii="Arial" w:hAnsi="Arial"/>
          <w:i/>
          <w:iCs/>
          <w:sz w:val="18"/>
          <w:szCs w:val="18"/>
          <w:lang w:val="en-GB"/>
        </w:rPr>
        <w:t>* work on unpure servers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Only bug is when a Paratrooper's helmet gets shot off his head, it doesn't have a helmet skin mapped to it so it appears blue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Also the only item missing from the various Paratrooper's uniforms is their pistol holsters, I tried for hours trying to show both the various backpacks and their holsters, it just wouldn't work. In the end it was one or the other so I decided on the showing the backpacks and removing the pistol holsters. It still looks impressive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This skin pack needs new portraits for all the Axis Troopers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I take no credit for these skins at all, I simply have taken these Paratroopers out of the single player game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I did use Wil's Wolfanim.cfg and wolfanim.script from his Black Paratroops skin, hope you don't mind Wil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  <w:t>Hope you enjoy this skin anyway.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  <w:lang w:val="en-GB"/>
        </w:rPr>
      </w:pPr>
      <w:r>
        <w:rPr>
          <w:rFonts w:eastAsia="Arial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>SS-Felix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GB"/>
        </w:rPr>
      </w:pPr>
      <w:r>
        <w:rPr>
          <w:rFonts w:eastAsia="Times New Roman" w:cs="Times New Roman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