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rious Sams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rious Sam was happy with his home.</w:t>
        <w:br/>
        <w:t>He had a big hous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But he lives alone in his house.</w:t>
        <w:br/>
        <w:t>One day, Netricsa woke Sam up, because there were many Enemies in his home, which wanted to kill Sam.</w:t>
        <w:br/>
        <w:t>These Enemies were from Mental, the huge monarch of the shadow-side.</w:t>
        <w:br/>
        <w:t>The Enemies destroyed slowly Sam’s house.</w:t>
        <w:br/>
        <w:t>Sam must escape, but the Enemies blocked the doors.</w:t>
        <w:br/>
        <w:t>Netricsa told him, so that Sam to use his secret “Cellar-Way”, but the</w:t>
        <w:br/>
        <w:t xml:space="preserve">Enemies had </w:t>
      </w:r>
      <w:r>
        <w:rPr>
          <w:rFonts w:cs="Arial" w:ascii="Arial" w:hAnsi="Arial"/>
          <w:lang w:val="en-US"/>
        </w:rPr>
        <w:t>conquered all corners from the house.</w:t>
        <w:br/>
        <w:t>But they didn’t block the secret way.</w:t>
        <w:br/>
        <w:t>Sam used it and went to his garden.</w:t>
        <w:br/>
        <w:t>There fought Sam really hard with his Enemies.</w:t>
        <w:br/>
        <w:t>He wanted to go to the front of his house, but the big Enemy “Ugh Zan III” blocked Sams</w:t>
        <w:br/>
        <w:t>Way. But Sam had an advanced secret Way, which brings Sam into the house again.</w:t>
        <w:br/>
        <w:t>Sam went into his house and then he went to his roof, there is a propeller, who send Sam in the sky.</w:t>
        <w:br/>
        <w:t>In the sky were islands on these lived his uncle BoxerBarr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m wanted him to get any Help, but his uncle was not here.</w:t>
        <w:br/>
        <w:t>And some Enemies was there, probably they killed Sam’s Uncle.</w:t>
        <w:br/>
        <w:t>Serious Sam was unhappy and jumped the islands down and landed with powerful blow in his pool, which was in his house, because he had blown up his roof.</w:t>
        <w:br/>
        <w:t>Now he heard the bombs, who putted the enemies.</w:t>
        <w:br/>
        <w:t xml:space="preserve">He was really frightened and he must escape his home. </w:t>
        <w:br/>
        <w:t>But the main-door was locked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d the key was in Sam’s little Temple.</w:t>
        <w:br/>
        <w:t>Sam’s going the take the key. He got it and he went to the outsid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ortly After all bombs explodes!</w:t>
        <w:br/>
        <w:t>Sam was running aw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ddenly the floor broke and Sam fell down.</w:t>
        <w:br/>
        <w:t>Sam was in the Water temple of Neori, which is exact, just a legend.</w:t>
        <w:br/>
        <w:t>He overcomes every Trap und came to the huge boss-enemy.</w:t>
        <w:br/>
        <w:t>Serious Sam won!</w:t>
        <w:br/>
        <w:t>He went go out and he was in a wood-forest, somewhere in Europ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a little walk he found the house from his uncle Disco Dan.</w:t>
        <w:br/>
        <w:t>He went into the house and asked Disco Dan to live by him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when he didn’t die, then he lives toda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1:43:00Z</dcterms:created>
  <dc:creator>Philipp Romero</dc:creator>
  <dc:description/>
  <dc:language>en-US</dc:language>
  <cp:lastModifiedBy>Philipp Romero</cp:lastModifiedBy>
  <dcterms:modified xsi:type="dcterms:W3CDTF">2003-06-05T22:25:00Z</dcterms:modified>
  <cp:revision>1</cp:revision>
  <dc:subject/>
  <dc:title>Serious Sams Home</dc:title>
</cp:coreProperties>
</file>