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SRDC Patch 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required patch for all versions of RSRDC. It corrects a number of problems with some of the campaign files. Also it corrects potential CTD problems with the Sh.sdl with TMO SP1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 added bonus, have added Type IX U-boat from TMO SP2, this AI U-boat is based on the work of nautilus42 and modified by Duc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development of Operation Monsun, I noted that 3 U-boats (U168, U183 &amp; U537) were sunk by US/Dutch Submarines in the Java Sea during 1944/45. Have added a new campaign layer that adds all the U-boat operations within the area covered by RSRDC. You will see some “Ultra” intel message traffic about some of the movements of these German submarines Reference for Monsun mission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added are two “single” missions that cover the sinking of U183 &amp; U5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tical notes about the Type I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count on your surface search radar to detect theses subs. The only detections you will see are “Visual” and “Hydrophones”; therefore if “Ultra” intel gives you “tipper” information and once you get on stations, you’re going to want to conduct your search at “P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Instruction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ll patches are “roll-ups” so if you have an early patch, deinstall and remove from your syste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lways install RSRDC and it’s associated patches las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>Always use JSGME to install RSRDC plus pa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 for Monsun missions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uboat.net/ops/monsu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imus</w:t>
      </w:r>
    </w:p>
    <w:p>
      <w:pPr>
        <w:pStyle w:val="Normal"/>
        <w:rPr/>
      </w:pPr>
      <w:r>
        <w:rPr/>
        <w:t>nautilus4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boat.net/ops/monsu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0:59:00Z</dcterms:created>
  <dc:creator>leigh</dc:creator>
  <dc:description/>
  <cp:keywords/>
  <dc:language>en-US</dc:language>
  <cp:lastModifiedBy>beckele</cp:lastModifiedBy>
  <dcterms:modified xsi:type="dcterms:W3CDTF">2008-03-20T15:58:00Z</dcterms:modified>
  <cp:revision>3</cp:revision>
  <dc:subject/>
  <dc:title>RSRDC Patch Readme</dc:title>
</cp:coreProperties>
</file>