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 u for down loading the -=Z3r0 c001=-'s Armitage scop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a very cool scope for ur sniper rifle or si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based off of the hit anime movie Armitag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ted to incress ur accuracy by at least 30%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atio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place in u m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u like it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S dont for get to ask me about ur custom huds :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3r0_c001@roger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