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Loading Screen Tutorial</w:t>
      </w:r>
    </w:p>
    <w:p>
      <w:pPr>
        <w:pStyle w:val="Heading"/>
        <w:rPr>
          <w:rFonts w:ascii="Arial" w:hAnsi="Arial" w:cs="Arial"/>
          <w:sz w:val="24"/>
        </w:rPr>
      </w:pPr>
      <w:r>
        <w:rPr>
          <w:sz w:val="24"/>
        </w:rPr>
        <w:t>By Fragger</w:t>
      </w:r>
    </w:p>
    <w:p>
      <w:pPr>
        <w:pStyle w:val="TextBody"/>
        <w:rPr/>
      </w:pPr>
      <w:r>
        <w:rPr/>
        <w:t>To create your own loading screens, you need a graphics editing program, notepad and some wallpapers 800 x 600 or lar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create a new folder and open it. In it, create 3 more name one GFX, another one MENUS and the last BACKDROP. Put your wallpaper in BACKDROP and open it in the editor. Resize it to 512 x 512. Do not crop it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ame it to pra1_sof2_logo.jpg and save it without compression. This is very important, otherwise you’ll have problems starting the g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back to BACKDROP and create a new text document in there. Open it and type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pra1_sof2_logo.jpg 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it’s just one line and that there’s a space between the g and the 2 dots. Save it as “mypicture.bat” using the quotes. You can replace mypicture with whatever you w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, take BACKDROP and drag it into MENUS. Then, take MENUS and drag it into GF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almost there. Take GFX and put it in SOF2-DH/BASE/MP, navigate to BACKDROP and create a shortcut of the .bat file. Put it on the deskt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have as many different screens as you want. Just follow the same instructions for each one of them and create shortcuts for each of the .bat 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, to load a screen, just double-click the shortcut to it’s .b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ery Importa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all your screens are named pra1_sof2_logo.jpg or they wont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no to compress the jpe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not to save the .bat as mypicture.bat.t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you resize the picture and not crop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your picture has the right proportions. Use wallpapers preferab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me if you have any questions or find a more efficient way to do this.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fragger@attbi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sit my site at: </w:t>
      </w:r>
      <w:hyperlink r:id="rId3">
        <w:r>
          <w:rPr>
            <w:rStyle w:val="InternetLink"/>
            <w:rFonts w:cs="Arial" w:ascii="Arial" w:hAnsi="Arial"/>
          </w:rPr>
          <w:t>http://skinz.fragland.net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g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.05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4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gger@attbi.com" TargetMode="External"/><Relationship Id="rId3" Type="http://schemas.openxmlformats.org/officeDocument/2006/relationships/hyperlink" Target="http://skinz.fragland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3:12:00Z</dcterms:created>
  <dc:creator>Mike Torres</dc:creator>
  <dc:description/>
  <dc:language>en-US</dc:language>
  <cp:lastModifiedBy>Mike Torres</cp:lastModifiedBy>
  <dcterms:modified xsi:type="dcterms:W3CDTF">2002-08-06T04:24:00Z</dcterms:modified>
  <cp:revision>1</cp:revision>
  <dc:subject/>
  <dc:title>Loading Screen Tutorial</dc:title>
</cp:coreProperties>
</file>