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nother file of ThiefKnifer’s collection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ish:</w:t>
      </w:r>
    </w:p>
    <w:p>
      <w:pPr>
        <w:pStyle w:val="Normal"/>
        <w:rPr>
          <w:lang w:val="en-US"/>
        </w:rPr>
      </w:pPr>
      <w:r>
        <w:rPr>
          <w:lang w:val="en-US"/>
        </w:rPr>
        <w:t>Put these files in your Solder Of Fortune Double Helix 2/base/MP folder.</w:t>
        <w:br/>
        <w:br/>
        <w:t>Estonian:</w:t>
        <w:br/>
        <w:t>Pane need failed oma Soldier Of Fortune Double Helix 2/base/MP mappi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ssian:</w:t>
      </w:r>
    </w:p>
    <w:p>
      <w:pPr>
        <w:pStyle w:val="Normal"/>
        <w:rPr/>
      </w:pPr>
      <w:r>
        <w:rPr>
          <w:lang w:val="en-US"/>
        </w:rPr>
        <w:t>Vstaf eti faili v tvoju Solder Of Fortune Double Helix 2/base/MP papku.</w:t>
        <w:br/>
        <w:br/>
        <w:br/>
        <w:t>Hawe Fun Everyone!!!</w:t>
        <w:br/>
        <w:br/>
        <w:br/>
        <w:br/>
        <w:t xml:space="preserve">if someone of u is interested in ThiefClan u can contact me at </w:t>
      </w:r>
      <w:hyperlink r:id="rId2">
        <w:r>
          <w:rPr>
            <w:rStyle w:val="InternetLink"/>
            <w:lang w:val="en-US"/>
          </w:rPr>
          <w:t>locrommi@hotmail.com</w:t>
        </w:r>
      </w:hyperlink>
      <w:r>
        <w:rPr>
          <w:lang w:val="en-US"/>
        </w:rPr>
        <w:t xml:space="preserve">  its my msn :D</w:t>
        <w:br/>
        <w:br/>
        <w:t>NOTICE!!!</w:t>
        <w:br/>
        <w:t>these are PLAYER skins not weapons and u can find them where are all old skins in options lol only noob doesent know it :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crommi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49:00Z</dcterms:created>
  <dc:creator>viktor</dc:creator>
  <dc:description/>
  <dc:language>en-US</dc:language>
  <cp:lastModifiedBy>viktor</cp:lastModifiedBy>
  <dcterms:modified xsi:type="dcterms:W3CDTF">2004-10-07T15:55:00Z</dcterms:modified>
  <cp:revision>3</cp:revision>
  <dc:subject/>
  <dc:title/>
</cp:coreProperties>
</file>